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-1620" w:firstLine="162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52" w:hanging="0"/>
        <w:jc w:val="center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 xml:space="preserve">Инновационные механизмы разработки и реализации стратегий на муниципальном уровне (на примере Стратегии развития Усть-Лабинского района </w:t>
        <w:br/>
        <w:t>Краснодарского края)</w:t>
      </w:r>
    </w:p>
    <w:p>
      <w:pPr>
        <w:pStyle w:val="Normal"/>
        <w:tabs>
          <w:tab w:val="clear" w:pos="708"/>
          <w:tab w:val="left" w:pos="9180" w:leader="none"/>
        </w:tabs>
        <w:spacing w:before="240" w:after="0"/>
        <w:ind w:right="52" w:hanging="0"/>
        <w:jc w:val="both"/>
        <w:rPr/>
      </w:pPr>
      <w:bookmarkStart w:id="2" w:name="OLE_LINK2"/>
      <w:bookmarkStart w:id="3" w:name="OLE_LINK1"/>
      <w:bookmarkEnd w:id="2"/>
      <w:bookmarkEnd w:id="3"/>
      <w:r>
        <w:rPr/>
        <w:t>Автор:</w:t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right="52" w:hanging="0"/>
        <w:jc w:val="both"/>
        <w:rPr/>
      </w:pPr>
      <w:r>
        <w:rPr/>
        <w:t xml:space="preserve">Викторова З.С., Консультант Национального института конкурентоспособности </w:t>
      </w:r>
    </w:p>
    <w:p>
      <w:pPr>
        <w:pStyle w:val="Normal"/>
        <w:spacing w:before="720" w:after="120"/>
        <w:ind w:right="51" w:firstLine="510"/>
        <w:jc w:val="both"/>
        <w:rPr/>
      </w:pPr>
      <w:r>
        <w:rPr/>
        <w:t>В июле 2007 года завершилась разработка Стратегии развития Усть-Лабинского района Краснодарского края до 2022 года. Эта работа является первым шагом на пути использования в практике стратегического планирования на муниципальном уровне инновационных инструментов управления территориальным развитием: государственно-частного партнерства, кластерного подхода, управления эффективностью, нового поколения целевых программ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Усть-Лабинский район, расположенный в центральной части Краснодарского края на правом берегу реки Кубань, - территория с традиционно высокой культурой земледелия и животноводства. Основной отраслью экономики муниципального образования является сельское хозяйство: в 2006 году его доля в общем объеме отгруженных товаров составила 37,1 %, в численности занятых – порядка 50 %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Несмотря на то, что существующая социально-экономическая ситуация в Усть-Лабинском районе относительно благополучна, отсутствуют острые социальные проблемы, характерные для многих территорий Юга России, состояние района до момента принятия решения о разработке Стратегии было связано с реализацией преимущественно инерционной модели развития. Хаотичная адаптация района к требованиям открытой рыночной экономики, основанная на эксплуатации унаследованных, исторически сложившихся преимуществ, прежде всего в аграрной сфере, и неполном использовании предпосылок для повышения конкурентоспособности территории, не могла не отразиться на экономических результатах и, как следствие, качестве жизни в районе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Так, в 2006 году Усть-Лабинский район занимал 32-е место среди 47 районов и городов районного подчинения Краснодарского края по средней заработной плате. Денежные среднедушевые доходы 85 % населения района составили менее 4750 рублей в месяц, менее 1250 рублей на душу получали 16 % населения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Вследствие ограниченного предложения привлекательных рабочих мест на территории муниципального образования сформировалась устойчивая тенденция оттока качественных трудовых ресурсов, в 2006 году для Усть-Лабинского района был характерен один из самых высоких показателей миграционного оттока - 44 место по Краснодарскому краю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Модернизация действующих предприятий и хозяйств района, приводящая к росту производительности труда и, как следствие, сокращению занятости, только усилила сложившуюся тенденцию и привела к еще большему ограничению предложения на рынке труда. На территории Усть-Лабинского района сформировалась острая необходимость проведения политики, направленной на создание новых и повышение привлекательности имеющихся рабочих мест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Кроме того, сохранялась актуальность задач, связанных не только с обеспечением занятости и достойного уровня жизни жителей, но и с рациональным использованием территории и созданием современной инфраструктуры. В частности, в 2005 году степень износа основных фондов в Усть-Лабинском районе в среднем достигла 53 %, в электроэнергетике этот показатель достиг 70 %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Позитивные изменения, произошедшие преимущественно в социальной инфраструктуре Усть-Лабинского района благодаря деятельности на территории стратегического инвестора – Олега Дерипаска и его Благотворительного Фонда «Вольное Дело» - оказались не подкрепленными адекватным экономическим ростом, хотя и создали предпосылки для ускоренного развития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За несколько лет деятельности Благотворительного Фонда на территории района был осуществлен капитальный ремонт большого количества объектов здравоохранения, образования, культуры, построены дороги с твердым покрытием, спортивные сооружения, восстановлены и достроены храмы… Однако улучшения в социальной сфере не привели к существенному повышению качества жизни населения. Невысокая заработная плата, занятость населения преимущественно в аграрном секторе экономики, производящем продукцию с низкой добавленной стоимостью, скрытая безработица - все эти «издержки» структуры экономики нивелировали положительный эффект от благотворительности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Осознание того, что высокое качество жизни напрямую связано со структурой экономики территории, позволило органам власти муниципального образования и бизнесу, работающему в Усть-Лабинском районе, увидеть точки соприкосновения своих интересов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Администрация, основная задача которой - повышение качества жизни населения и обеспечение занятости в условиях роста производительности труда, и корпоративный сектор, заинтересованный в развитии секторов с высокой добавленной стоимостью, являющихся основой для высоких стандартов проживания в районе, пришли к необходимости формирования комплексного подхода к управлению развитием территории, который был бы основан на использовании преимуществ и потенциала территории, сфокусирован на устойчивых приоритетах и опирался на разделяемое властью, бизнесом и населением видение будущего. Именно с этой целью и было принято решение о разработке Стратегии развития Усть-Лабинского района до 2022 года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Уже на первом этапе разработки Стратегии были предприняты действия по формированию стратегической инфраструктуры, основная задача которой – сформировать площадку для диалога между различными заинтересованными группами и обеспечить реализацию тех приоритетов, которые будут продекларированы в стратегических документах. С этой целью был сформирован Совет по стратегическому развитию Усть-Лабинского района и агентство муниципального развития - Фонд экономического развития Юга. Необходимость создания таких институтов была обусловлена широко распространенной отрицательной практикой стратегического планирования, когда разработанные документы не реализуются и используются только для PR-а, а территории продолжают реализовывать сценарий инерционного развития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Ключевая роль Совета и Фонда заключается в обеспечении преемственности в реализации стратегических приоритетов, разграничении использования управленческих инструментов, к категории которых относится Стратегия развития Усть-Лабинского района, и политической конъюнктуры, зависящей от избирательных циклов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Выполнение этой функции, в частности, Советом по стратегическому развитию Усть-Лабинского района, стало возможным благодаря тому, что в его состав вошли преимущественно представители частного сектора. Из 38 человек – членов Совета примерно 50 % являются руководителями предприятий малого, среднего и крупного бизнеса, работающего на территории муниципального образования. Оставшаяся половина распределилась между представителями органов власти района, администрации Краснодарского края, общественных организаций, учебных учреждений и лидерами общественного мнения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В целом, разработка Стратегии развития Усть-Лабинского района до 2022 года осуществлялась в формате общественного договора: к формированию Стратегии были привлечены все заинтересованные стороны (представители администрации Усть-Лабинского района и сельских поселений, администрации Краснодарского края, депутатов, малого, среднего и крупного бизнеса, лидеров общественного мнения и студентов). Основными механизмами вовлечения ключевых заинтересованных сторон в разработку Стратегии выступали многочисленные (около 100) интервью, семинары и публичные лекции (программа обучения для ключевых держателей интересов включала 20 семинаров и публичных лекций, в которых приняли участие 1200 человек), социологическое исследование, заседания отраслевых рабочих групп, конкурс «Мой район через 25 лет». С целью информационного сопровождения разработки и реализации Стратегии, а также обеспечения обратной связи был создан и успешно функционирует Интернет-сайт </w:t>
      </w:r>
      <w:hyperlink r:id="rId2">
        <w:r>
          <w:rPr>
            <w:rStyle w:val="InternetLink"/>
          </w:rPr>
          <w:t>www.ustlabinsk.ru</w:t>
        </w:r>
      </w:hyperlink>
      <w:r>
        <w:rPr/>
        <w:t>. Всего в разработку Стратегии было вовлечено порядка 2000 человек – 2 % от общей численности населения района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В результате работы по формированию Стратегии развития Усть-Лабинского района до 2022 года была предложена система планирования, включающая помимо непосредственно Стратегии, Среднесрочный и Оперативный планы действий Администрации на 2007-2010 гг. и 2007-2008 гг. соответственно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Разработанные в соответствие с лучшей международной практикой Среднесрочный и Оперативный планы  включают в себя систему стратегических целей и задач, индикаторы и контрольные показатели развития района, а также рекомендации по внедрению системы управления эффективностью, повышению эффективности программно-целевого метода и оптимизации организационной структуры администрации Усть-Лабинского района. В качестве инструмента решения проблем АПК и повышения конкурентоспособности отрасли в муниципальном образовании планируется разработка Программы формирования кластера пищевой промышленности и биотехнологий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По предварительной оценке для реализации Среднесрочного плана действий администрации Усть-Лабинского района на 2007-2010 гг. потребуются инвестиции в инфраструктуру в размере 4 млрд рублей, что в 4,5 раза превышает объем консолидированного бюджета муниципального образования за 2006 год. В этой связи в качестве одного из базовых инструментов реализации долгосрочной Стратегии развития Усть-Лабинского района было заложено использование механизмов ГЧП. Одной из задач развития муниципального образования отдельно предусмотрена разработка Программы развития ГЧП на территории Усть-Лабинского района, которая позволит не только определить основные направления использования данного инструмента, но и отработать процедуру реализации проектов ГЧП, включая поиск и привлечение партнеров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Первой инициативой в рамках реализации Стратегии и приоритетных направлений развития района в области экономики стал проект по обеспечению инженерной инфраструктурой промышленной зоны (на территории которой планируется строительство заводов по производству высококачественных строительных материалов и глубокой переработке сельскохозяйственной продукции), зоны жилищного строительства (в рамках реализации Национального проекта «Доступное и комфортное жилье») и зоны перспективных проектов (Skills City - комплекса высших и средних специальных учебных заведений, ориентированного на подготовку специальностей, востребованных в районе, крае и стране; торгового мола, выставочных и торговых центров и проч.)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Фонд экономического развития Юга выступил заказчиком на разработку проектной документации и оплачивает услуги проектировщиков. Финансирование строительства магистрального газопровода осуществляется за счет средств местного и краевого бюджета. В результате будет газифицирован новый микрорайон, а также промышленные и социальные объекты. По аналогичной схеме - с привлечением долевого финансирования от частных инвесторов – на территории Усть-Лабинского района будут построены объекты энергообеспечения, канализационный коллектор и очистные сооружения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Реализация крупных проектов, связанных со значительными финансовыми вложениями и сложными для управления со стороны органов власти рисками, изначально планируется с использованием механизмов ГЧП. Так, уже сегодня при разработке Концепции формирования на территории Усть-Лабинского района Skills City рассматриваются варианты использования концессионной схемы и принципа DBOF (проектирую – строю – являюсь оператором – финансирую)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Таким образом, успех реализации Стратегии во многом зависит от активной позиции органов власти, объединения усилий и эффективности партнерства Администрации, Совета депутатов Усть-Лабинского района, Совета по стратегическому развитию и Фонда экономического развития Юга с целью реализации амбициозных стратегических целей и обеспечения высокого качества жизни населения Усть-Лабинского района и Краснодарского края в целом.</w:t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3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tlabinsk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26:00Z</dcterms:created>
  <dc:creator>Александр</dc:creator>
  <dc:description/>
  <cp:keywords/>
  <dc:language>en-US</dc:language>
  <cp:lastModifiedBy>Computer</cp:lastModifiedBy>
  <cp:lastPrinted>2007-09-20T11:33:00Z</cp:lastPrinted>
  <dcterms:modified xsi:type="dcterms:W3CDTF">2007-10-25T11:36:00Z</dcterms:modified>
  <cp:revision>3</cp:revision>
  <dc:subject/>
  <dc:title>Инновационные механизмы разработки и реализации стратегий на муниципальном уровне (на примере Стратегии развития Усть-Лабинского района </dc:title>
</cp:coreProperties>
</file>