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360"/>
        <w:jc w:val="right"/>
        <w:rPr>
          <w:b/>
          <w:b/>
          <w:sz w:val="28"/>
          <w:szCs w:val="28"/>
        </w:rPr>
      </w:pPr>
      <w:r>
        <w:rPr>
          <w:b/>
          <w:sz w:val="28"/>
          <w:szCs w:val="28"/>
        </w:rPr>
        <w:t>Яковенко Н.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нновационный бизнес-инкубатор как инструмент осуществления стратегии развития экономики региона</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Последнее десятилетие развития рыночных отношений в нашей стране ознаменовалось стремительным ростом интереса к стратегическому управлению на всех уровнях иерархии от предприятия до государства в целом. Особо остро стоит проблема формирования и осуществления стратегии на уровне регионов. Это определено, прежде всего, увеличением значимости регионального уровня, придания большей самостоятельности регионам. Кроме того, вся цепочка предприятие, отрасль, регион, страна не будет замкнутой без регионального уровня стратегического управления. Во многих регионах стратегии разработаны, утверждены и осуществляются более или менее успешно.</w:t>
      </w:r>
    </w:p>
    <w:p>
      <w:pPr>
        <w:pStyle w:val="Normal"/>
        <w:spacing w:lineRule="auto" w:line="360"/>
        <w:ind w:firstLine="708"/>
        <w:jc w:val="both"/>
        <w:rPr/>
      </w:pPr>
      <w:r>
        <w:rPr>
          <w:sz w:val="28"/>
          <w:szCs w:val="28"/>
        </w:rPr>
        <w:t>Разработка стратегии развития экономики региона сложная, трудоемкая и достаточно затратная задача. Как показывает опыт многих регионов, справившихся с этой задачей, на смену ей приходит задача осуществления стратегии, то есть направление развития отдельных предприятий и целых отраслей в нужное русло. Осуществление данной задачи осложняется тем, что не всегда собственники бизнесов согласны с общим стратегическим направлением и поэтому не всегда ему следуют.</w:t>
      </w:r>
    </w:p>
    <w:p>
      <w:pPr>
        <w:pStyle w:val="Normal"/>
        <w:spacing w:lineRule="auto" w:line="360"/>
        <w:ind w:firstLine="708"/>
        <w:jc w:val="both"/>
        <w:rPr>
          <w:sz w:val="28"/>
          <w:szCs w:val="28"/>
        </w:rPr>
      </w:pPr>
      <w:r>
        <w:rPr>
          <w:sz w:val="28"/>
          <w:szCs w:val="28"/>
        </w:rPr>
        <w:t>В этой связи очень важно иметь набор инструментов или рычагов воздействия на экономику с целью осуществления выбранного пути развития, наиболее адекватного осуществления намеченной стратегии.</w:t>
      </w:r>
    </w:p>
    <w:p>
      <w:pPr>
        <w:pStyle w:val="Normal"/>
        <w:spacing w:lineRule="auto" w:line="360"/>
        <w:ind w:firstLine="708"/>
        <w:jc w:val="both"/>
        <w:rPr/>
      </w:pPr>
      <w:r>
        <w:rPr>
          <w:sz w:val="28"/>
          <w:szCs w:val="28"/>
        </w:rPr>
        <w:t>Одним из таких инструментов может стать бизнес-инкубирование. Не секрет, что малый и средний бизнес в нашей стране развивается недостаточно быстро. За счет активизации этого развития можно получить нужный рост экономики и направить развитие в стратегически определенном направлении.</w:t>
      </w:r>
    </w:p>
    <w:p>
      <w:pPr>
        <w:pStyle w:val="Normal"/>
        <w:spacing w:lineRule="auto" w:line="360"/>
        <w:ind w:firstLine="720"/>
        <w:jc w:val="both"/>
        <w:rPr/>
      </w:pPr>
      <w:r>
        <w:rPr>
          <w:sz w:val="28"/>
          <w:szCs w:val="28"/>
        </w:rPr>
        <w:t>Опыт показывает, что бизнес-инкубаторы способны не только развивать малое предпринимательство, но и оказывать комплексное влияние на развитие локальных экономических систем и сообществ. Бизнес-инкубаторы выполняют связующую роль между малым предпринимательством и другими экономическими силами региона. Таким образом, инкубирование, в принципе,- самый надежный способ получения субъектов предпринимательства с необходимыми свойствами и параметрами, знающих, что и как делать в бизнесе, в рыночной среде.</w:t>
      </w:r>
    </w:p>
    <w:p>
      <w:pPr>
        <w:pStyle w:val="Normal"/>
        <w:spacing w:lineRule="auto" w:line="360"/>
        <w:ind w:firstLine="708"/>
        <w:jc w:val="both"/>
        <w:rPr>
          <w:sz w:val="28"/>
          <w:szCs w:val="28"/>
        </w:rPr>
      </w:pPr>
      <w:r>
        <w:rPr>
          <w:sz w:val="28"/>
          <w:szCs w:val="28"/>
        </w:rPr>
        <w:t>Традиционно бизнес-инкубатор строится на оснащении новых или недолго работающих предпринимателей офисным оборудованием, арендными площадями и комплексом услуг (юридических, бухгалтерских, консалтинговых и т.д.) на льготной основе. Через 2 - 3 года функционирования в таком бизнес-инкубаторе малое предприятие должно встать на ноги и уже самостоятельно осуществлять свою деятельность. Как показывает опыт создания бизнес-инкубаторов такого типа это достаточно затратное дело и не всегда в бюджете региона находятся нужные средства для его осуществления. Частные инвесторы редко вкладывают средства в организацию бизнес-инкубаторов, так как организация такого бизнес–инкубатора это значительные по размеру инвестиции с длительным сроком окупаемости и достаточно невысоким эффектом. Отбор претендентов на бизнес-инкубирование в фактически действующих бизнес-инкубаторах не всегда приводит к ожидаемому приросту активности в предпринимательской деятельности, поскольку этот отбор ведется необъективно, по формальным признакам наличия желания осуществлять предпринимательскую деятельность.</w:t>
      </w:r>
    </w:p>
    <w:p>
      <w:pPr>
        <w:pStyle w:val="Normal"/>
        <w:spacing w:lineRule="auto" w:line="360"/>
        <w:ind w:firstLine="708"/>
        <w:jc w:val="both"/>
        <w:rPr>
          <w:sz w:val="28"/>
          <w:szCs w:val="28"/>
        </w:rPr>
      </w:pPr>
      <w:r>
        <w:rPr>
          <w:sz w:val="28"/>
          <w:szCs w:val="28"/>
        </w:rPr>
        <w:t>Выбор того или иного типа организационной структуры инкубатора в каждом конкретном случае диктуется исходными условиями региона, степенью развитости инфраструктуры поддержки предпринимательства, финансовыми возможностями по созданию проектируемого бизнес-инкубатора.</w:t>
      </w:r>
    </w:p>
    <w:p>
      <w:pPr>
        <w:pStyle w:val="Normal"/>
        <w:spacing w:lineRule="auto" w:line="360"/>
        <w:ind w:firstLine="708"/>
        <w:jc w:val="both"/>
        <w:rPr/>
      </w:pPr>
      <w:r>
        <w:rPr>
          <w:sz w:val="28"/>
          <w:szCs w:val="28"/>
        </w:rPr>
        <w:t>Как показывает опыт создания бизнес-инкубаторов в различных регионах страны, они имеют саму разнообразную специализацию.</w:t>
      </w:r>
    </w:p>
    <w:p>
      <w:pPr>
        <w:pStyle w:val="Normal"/>
        <w:spacing w:lineRule="auto" w:line="360"/>
        <w:rPr>
          <w:b/>
          <w:b/>
          <w:i/>
          <w:i/>
          <w:sz w:val="28"/>
          <w:szCs w:val="28"/>
        </w:rPr>
      </w:pPr>
      <w:r>
        <w:rPr>
          <w:b/>
          <w:i/>
          <w:sz w:val="28"/>
          <w:szCs w:val="28"/>
        </w:rPr>
        <w:t>Различные виды специализации действующих бизнес-инкубаторов в стране</w:t>
      </w:r>
    </w:p>
    <w:p>
      <w:pPr>
        <w:pStyle w:val="Normal"/>
        <w:spacing w:lineRule="auto" w:line="360"/>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2988"/>
        <w:gridCol w:w="6866"/>
      </w:tblGrid>
      <w:tr>
        <w:trPr>
          <w:trHeight w:val="57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нос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c>
          <w:tcPr>
            <w:tcW w:w="298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оциальная направленность</w:t>
            </w:r>
          </w:p>
        </w:tc>
        <w:tc>
          <w:tcPr>
            <w:tcW w:w="6866"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Объединение предпринимателей, работающих над социальными проектами </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предприятий ориентированных на социальную адаптацию незащищенных слоев населен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66" w:type="dxa"/>
            <w:tcBorders>
              <w:top w:val="single" w:sz="4" w:space="0" w:color="000000"/>
              <w:left w:val="single" w:sz="4" w:space="0" w:color="000000"/>
              <w:right w:val="single" w:sz="4" w:space="0" w:color="000000"/>
            </w:tcBorders>
          </w:tcPr>
          <w:p>
            <w:pPr>
              <w:pStyle w:val="Normal"/>
              <w:rPr>
                <w:sz w:val="28"/>
                <w:szCs w:val="28"/>
              </w:rPr>
            </w:pPr>
            <w:r>
              <w:rPr>
                <w:sz w:val="28"/>
                <w:szCs w:val="28"/>
              </w:rPr>
              <w:t>Предпочтение при приеме в инкубатор отдается фирмам, сотрудники которых представляют, например, этнические меньшинства, или сельских жителей, или женщин.</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 выделения направленности</w:t>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и малого бизнеса,</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е предприятия не старше г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овационная направленность</w:t>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ые перспективные для региона направления инновационные предприятия</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раслевая направленность</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созданные для производства нового оборудования для очистки медицинских инструментов.</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ятия, ориентированные на промышленность и сельское хозяйство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самого разного профиля: от автосервиса до кондитерской развития в регионе слабого сектора бизнеса.</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готовые работать в сфере ЖКХ</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В Программе поддержки малого предпринимательства на территории Ставропольского края предусмотрена организация работы сети бизнес-инкубаторов для начинающих малых предприятий, а также разработка технологии для дальнейшего тиражирования бизнес-инкубаторов муниципальными образованиями Ставропольского края. Однако финансирование данной программы недостаточное и средства, выделяемые на создание бизнес-инкубаторов не позволяют осуществить это в традиционном варианте. </w:t>
      </w:r>
    </w:p>
    <w:p>
      <w:pPr>
        <w:pStyle w:val="Normal"/>
        <w:spacing w:lineRule="auto" w:line="360"/>
        <w:ind w:firstLine="851"/>
        <w:jc w:val="both"/>
        <w:rPr>
          <w:sz w:val="28"/>
          <w:szCs w:val="28"/>
        </w:rPr>
      </w:pPr>
      <w:r>
        <w:rPr>
          <w:sz w:val="28"/>
          <w:szCs w:val="28"/>
        </w:rPr>
        <w:t>Усилиями трех консалтинговых фирм</w:t>
      </w:r>
      <w:r>
        <w:rPr/>
        <w:t xml:space="preserve"> </w:t>
      </w:r>
      <w:r>
        <w:rPr>
          <w:sz w:val="28"/>
          <w:szCs w:val="28"/>
        </w:rPr>
        <w:t>нами был разработан и осуществлен пробный вариант создания низкозатратного, очно-заочного бизнес-инкубатора в г. Ставрополе в рамках реализации основных мероприятий указанной краевой целевой программы.</w:t>
      </w:r>
      <w:r>
        <w:rPr/>
        <w:t xml:space="preserve"> </w:t>
      </w:r>
      <w:r>
        <w:rPr>
          <w:sz w:val="28"/>
          <w:szCs w:val="28"/>
        </w:rPr>
        <w:t>Руководители всех участвующих в проекте фирм совмещают свою преподавательскую деятельность в Вузах города Ставрополя с деятельностью в бизнесе, поэтому при разработке концепции данного проекта закономерно возникла идея очно-заочного бизнес-инкубатора, основной целью которого является вооружение предпринимателей знаниями и умениями по различным областям предпринимательства в целом и по своему виду бизнеса в частности.</w:t>
      </w:r>
    </w:p>
    <w:p>
      <w:pPr>
        <w:pStyle w:val="Normal"/>
        <w:spacing w:lineRule="auto" w:line="360"/>
        <w:ind w:firstLine="720"/>
        <w:jc w:val="both"/>
        <w:rPr/>
      </w:pPr>
      <w:r>
        <w:rPr>
          <w:sz w:val="28"/>
        </w:rPr>
        <w:t>Нет сомнения, что вперед сейчас вырывается тот предприниматель, который четко осознает свою роль на рынке, умеет изучать и отслеживать потребительские предпочтения и деятельность конкурентов, владеет современными приемами маркетинга и менеджмента. Поскольку, как правило, предпринимателями становятся профессионалы в самых различных областях деятельности, им нужны специальные знания в области предпринимательства.</w:t>
      </w:r>
    </w:p>
    <w:p>
      <w:pPr>
        <w:pStyle w:val="Normal"/>
        <w:spacing w:lineRule="auto" w:line="360"/>
        <w:ind w:firstLine="708"/>
        <w:jc w:val="both"/>
        <w:rPr>
          <w:sz w:val="28"/>
          <w:szCs w:val="28"/>
        </w:rPr>
      </w:pPr>
      <w:r>
        <w:rPr>
          <w:sz w:val="28"/>
          <w:szCs w:val="28"/>
        </w:rPr>
        <w:t>По нашему мнению именно инкубатор с перечисленными ниже характеристиками больше всего соответствует начальному этапу становления процесса бизнес-инкубирования в Ставропольском крае. Прежде всего, это с</w:t>
      </w:r>
      <w:r>
        <w:rPr>
          <w:iCs/>
          <w:sz w:val="28"/>
          <w:szCs w:val="28"/>
        </w:rPr>
        <w:t xml:space="preserve">пециализация на молодежь: выпускников вузов и выпускников президентской программы подготовки управленческих кадров. Именно эти две группы более других подготовлены к созданию современных конкурентоспособных предприятий и в то же время сталкиваются с серьезными проблемами при их создании. </w:t>
      </w:r>
    </w:p>
    <w:p>
      <w:pPr>
        <w:pStyle w:val="Normal"/>
        <w:spacing w:lineRule="auto" w:line="360"/>
        <w:ind w:firstLine="708"/>
        <w:jc w:val="both"/>
        <w:rPr/>
      </w:pPr>
      <w:r>
        <w:rPr>
          <w:iCs/>
          <w:sz w:val="28"/>
          <w:szCs w:val="28"/>
        </w:rPr>
        <w:t xml:space="preserve">Кроме этого была предусмотрена специализация на создание микропредприятий (1-3 сотрудника) </w:t>
      </w:r>
      <w:r>
        <w:rPr>
          <w:sz w:val="28"/>
          <w:szCs w:val="28"/>
        </w:rPr>
        <w:t xml:space="preserve">в районах сельской местности, где остро стоят проблемы безработицы, для оказания поддержки индивидуальным предпринимателям или небольшим семейным фирмам в открытии и развитии своего дела. </w:t>
      </w:r>
    </w:p>
    <w:p>
      <w:pPr>
        <w:pStyle w:val="Normal"/>
        <w:spacing w:lineRule="auto" w:line="360"/>
        <w:ind w:firstLine="708"/>
        <w:jc w:val="both"/>
        <w:rPr/>
      </w:pPr>
      <w:r>
        <w:rPr>
          <w:iCs/>
          <w:sz w:val="28"/>
          <w:szCs w:val="28"/>
        </w:rPr>
        <w:t xml:space="preserve">Было так же предусмотрено включение в число приоритетных клиентов бизнес-инкубатора </w:t>
      </w:r>
      <w:r>
        <w:rPr>
          <w:sz w:val="28"/>
          <w:szCs w:val="28"/>
        </w:rPr>
        <w:t>инновационных организаций, остро нуждающихся в комплексе образовательных услуг по продвижению конкретной инновационной идеи на пути ее коммерциализации.</w:t>
      </w:r>
    </w:p>
    <w:p>
      <w:pPr>
        <w:pStyle w:val="Normal"/>
        <w:autoSpaceDE w:val="false"/>
        <w:spacing w:lineRule="auto" w:line="360"/>
        <w:ind w:firstLine="708"/>
        <w:jc w:val="both"/>
        <w:rPr/>
      </w:pPr>
      <w:r>
        <w:rPr>
          <w:sz w:val="28"/>
          <w:szCs w:val="28"/>
        </w:rPr>
        <w:t xml:space="preserve">Созданный очно-заочный бизнес-инкубатор не предоставляет предпринимателям офисные и производственные помещения (исключение может составлять предоставление в пользование отдельных рабочих мест на ограниченный срок). Вместо этого штат инкубатора проводит собеседования с командами или индивидуальными предпринимателями, осуществляет экспертный анализ бизнес-проектов, оценивая компетентность предпринимателей, перспективность и капиталоемкость проектов, обучает их. После этого ведется поиск необходимых ресурсов, в том числе и в форме банковского консалтинга. В течение последующих месяцев осуществляется информационная и консалтинговая поддержка предпринимателей, клиентам организуется доступ к базе данных, где они самостоятельно могут вести поиск дополнительных ресурсов, и доступ в Интернет. </w:t>
      </w:r>
    </w:p>
    <w:p>
      <w:pPr>
        <w:pStyle w:val="Normal"/>
        <w:autoSpaceDE w:val="false"/>
        <w:spacing w:lineRule="auto" w:line="360"/>
        <w:ind w:firstLine="709"/>
        <w:jc w:val="both"/>
        <w:rPr/>
      </w:pPr>
      <w:r>
        <w:rPr>
          <w:sz w:val="28"/>
          <w:szCs w:val="28"/>
        </w:rPr>
        <w:t xml:space="preserve">Очно-заочные инкубатор играет роль информационного, обучающего, консультативного бизнес-центра, дополненного функциями диспетчерского центра сети поддержки, способствующего налаживанию контактов между предпринимателями, инвесторами, специалистами, потребителями, местными властями. </w:t>
      </w:r>
    </w:p>
    <w:p>
      <w:pPr>
        <w:pStyle w:val="Normal"/>
        <w:spacing w:lineRule="auto" w:line="360"/>
        <w:ind w:firstLine="709"/>
        <w:jc w:val="both"/>
        <w:rPr/>
      </w:pPr>
      <w:r>
        <w:rPr>
          <w:sz w:val="28"/>
          <w:szCs w:val="28"/>
        </w:rPr>
        <w:t>С позиций профессиональной ориентации такой бизнес-инкубатор может быть универсальным, инновационным, специализированным по различным отраслям, по социальным группам, ориентированным на создание микропредприятий, а также организационным бизнес-инкубатором.</w:t>
      </w:r>
    </w:p>
    <w:p>
      <w:pPr>
        <w:pStyle w:val="Normal"/>
        <w:autoSpaceDE w:val="false"/>
        <w:spacing w:lineRule="auto" w:line="360"/>
        <w:ind w:firstLine="709"/>
        <w:jc w:val="both"/>
        <w:rPr/>
      </w:pPr>
      <w:r>
        <w:rPr>
          <w:sz w:val="28"/>
          <w:szCs w:val="28"/>
        </w:rPr>
        <w:t>В ходе реализации проекта по созданию бизнес-инкубатора такого типа были поставлены следующие цели. Во-первых, это создание и отработка модели очно-заочного бизнес-инкубатора для молодых начинающих предпринимателей. Во-вторых, практическая отработка комплекса низкозатратных методов и инструментов поддержки начинающих предпринимателей.</w:t>
      </w:r>
    </w:p>
    <w:p>
      <w:pPr>
        <w:pStyle w:val="Normal"/>
        <w:spacing w:lineRule="auto" w:line="360"/>
        <w:ind w:firstLine="708"/>
        <w:jc w:val="both"/>
        <w:rPr>
          <w:sz w:val="28"/>
          <w:szCs w:val="28"/>
        </w:rPr>
      </w:pPr>
      <w:r>
        <w:rPr>
          <w:sz w:val="28"/>
          <w:szCs w:val="28"/>
        </w:rPr>
        <w:t>Деятельность созданного очно-заочного бизнес-инкубатора способствовала решению следующих задач:</w:t>
      </w:r>
    </w:p>
    <w:p>
      <w:pPr>
        <w:pStyle w:val="Normal"/>
        <w:spacing w:lineRule="auto" w:line="360"/>
        <w:ind w:firstLine="709"/>
        <w:jc w:val="both"/>
        <w:rPr/>
      </w:pPr>
      <w:r>
        <w:rPr>
          <w:sz w:val="28"/>
          <w:szCs w:val="28"/>
        </w:rPr>
        <w:t>1. Социально-экономическое развитие отдельных городов и районов Ставропольского края.</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держка высокотехнологичного предпринимательства через поощрение инновационной деятельности и предпринимательской активности выпускников президентской программы.</w:t>
      </w:r>
    </w:p>
    <w:p>
      <w:pPr>
        <w:pStyle w:val="Normaltext"/>
        <w:spacing w:lineRule="auto" w:line="360" w:before="0" w:after="0"/>
        <w:ind w:firstLine="709"/>
        <w:jc w:val="both"/>
        <w:rPr/>
      </w:pPr>
      <w:r>
        <w:rPr>
          <w:rFonts w:cs="Times New Roman" w:ascii="Times New Roman" w:hAnsi="Times New Roman"/>
          <w:sz w:val="28"/>
          <w:szCs w:val="28"/>
        </w:rPr>
        <w:t xml:space="preserve">3. Привлечение крупных фирм и частных инвесторов к финансированию проектов, рожденных в бизнес-инкубаторе. </w:t>
      </w:r>
    </w:p>
    <w:p>
      <w:pPr>
        <w:pStyle w:val="Normaltext"/>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4. Поддержка, развитие и передача идей и технологий по созданию новых продуктов и услуг, т.е. к</w:t>
      </w:r>
      <w:r>
        <w:rPr>
          <w:rFonts w:cs="Times New Roman" w:ascii="Times New Roman" w:hAnsi="Times New Roman"/>
          <w:iCs/>
          <w:sz w:val="28"/>
          <w:szCs w:val="28"/>
        </w:rPr>
        <w:t xml:space="preserve">оммерциализация технологий и развитие франчайзинга за счет формирования устойчивых связей между предпринимателями, работающими в разных районах </w:t>
      </w:r>
      <w:r>
        <w:rPr>
          <w:rFonts w:cs="Times New Roman" w:ascii="Times New Roman" w:hAnsi="Times New Roman"/>
          <w:sz w:val="28"/>
          <w:szCs w:val="28"/>
        </w:rPr>
        <w:t>Ставропольского края</w:t>
      </w:r>
      <w:r>
        <w:rPr>
          <w:rFonts w:cs="Times New Roman" w:ascii="Times New Roman" w:hAnsi="Times New Roman"/>
          <w:iCs/>
          <w:sz w:val="28"/>
          <w:szCs w:val="28"/>
        </w:rPr>
        <w:t xml:space="preserve">, а также между бизнес-инкубатором в </w:t>
      </w:r>
      <w:r>
        <w:rPr>
          <w:rFonts w:cs="Times New Roman" w:ascii="Times New Roman" w:hAnsi="Times New Roman"/>
          <w:sz w:val="28"/>
          <w:szCs w:val="28"/>
        </w:rPr>
        <w:t>Ставропольском крае</w:t>
      </w:r>
      <w:r>
        <w:rPr>
          <w:rFonts w:cs="Times New Roman" w:ascii="Times New Roman" w:hAnsi="Times New Roman"/>
          <w:iCs/>
          <w:sz w:val="28"/>
          <w:szCs w:val="28"/>
        </w:rPr>
        <w:t xml:space="preserve"> и другими регионами России.</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и укрепление связей между малым бизнесом и другими секторами экономики.</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нятие профессионального уровня малого предпринимательства.</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вышение прозрачности рынка и легализация работающем на нем субъектов. </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вышение имиджа местных властей и инвестиционной привлекательности территории.</w:t>
      </w:r>
    </w:p>
    <w:p>
      <w:pPr>
        <w:pStyle w:val="Normaltext"/>
        <w:spacing w:lineRule="auto" w:line="360" w:before="0" w:after="0"/>
        <w:ind w:firstLine="709"/>
        <w:jc w:val="both"/>
        <w:rPr/>
      </w:pPr>
      <w:r>
        <w:rPr>
          <w:rFonts w:cs="Times New Roman" w:ascii="Times New Roman" w:hAnsi="Times New Roman"/>
          <w:sz w:val="28"/>
          <w:szCs w:val="28"/>
        </w:rPr>
        <w:t>9. Формирование определенного сообщества предпринимателей, вышедших из стен бизнес-инкубатора, создание устойчивых связей между предпринимателями, работающими в различных отраслях на основе общих бизнес-подходов, что окажет благоприятное воздействие на общий экономический климат отдельного муниципального образования и региона в целом.</w:t>
      </w:r>
    </w:p>
    <w:p>
      <w:pPr>
        <w:pStyle w:val="Normal"/>
        <w:widowControl w:val="false"/>
        <w:spacing w:lineRule="auto" w:line="360"/>
        <w:ind w:firstLine="709"/>
        <w:jc w:val="both"/>
        <w:rPr>
          <w:sz w:val="28"/>
          <w:szCs w:val="28"/>
        </w:rPr>
      </w:pPr>
      <w:r>
        <w:rPr>
          <w:sz w:val="28"/>
          <w:szCs w:val="28"/>
        </w:rPr>
        <w:t xml:space="preserve">Одним из наиболее серьезных мероприятий, определяющим во многом эффективность работы бизнес-инкубатора, стал отбор его членов. </w:t>
      </w:r>
      <w:r>
        <w:rPr>
          <w:sz w:val="28"/>
        </w:rPr>
        <w:t>По специально разработанной методике нами был произведен отбор претендентов в бизнес инкубатор.</w:t>
      </w:r>
    </w:p>
    <w:p>
      <w:pPr>
        <w:pStyle w:val="Normaltext"/>
        <w:spacing w:lineRule="auto" w:line="360" w:before="0" w:after="0"/>
        <w:ind w:firstLine="709"/>
        <w:jc w:val="both"/>
        <w:rPr/>
      </w:pPr>
      <w:r>
        <w:rPr>
          <w:rFonts w:cs="Times New Roman" w:ascii="Times New Roman" w:hAnsi="Times New Roman"/>
          <w:sz w:val="28"/>
          <w:szCs w:val="28"/>
        </w:rPr>
        <w:t xml:space="preserve">Для того чтобы лица, создающие свое дело, или начинающие предприниматели были приняты в члены бизнес-инкубатора, они должны были соответствовать определенным критериям. </w:t>
      </w:r>
    </w:p>
    <w:p>
      <w:pPr>
        <w:pStyle w:val="Normaltext"/>
        <w:spacing w:lineRule="auto" w:line="360" w:before="0" w:after="0"/>
        <w:ind w:firstLine="709"/>
        <w:jc w:val="both"/>
        <w:rPr/>
      </w:pPr>
      <w:r>
        <w:rPr>
          <w:rFonts w:cs="Times New Roman" w:ascii="Times New Roman" w:hAnsi="Times New Roman"/>
          <w:sz w:val="28"/>
          <w:szCs w:val="28"/>
        </w:rPr>
        <w:t xml:space="preserve">Претендент должен был убедительно доказать, что: 1) его бизнес-идея или предприятие имеют реальные шансы на успех, 2) он и/или его команда мотивированы, нацелены на серьезную работу и готовы преодолевать возникающие преграды, 3) предлагаемые к производству продукты, товары или услуги являются конкурентоспособными, 4) имеется минимальная ресурсная поддержка будущего предприятия (ее содержание и размер были определены рабочей группой и утверждены наблюдательным советом бизнес – инкубатора на основании анализа претендентов), гарантированная за счет собственных или привлеченных средств. Должны быть предоставлены концепция финансирования, планы инвестирования и т. д. </w:t>
      </w:r>
    </w:p>
    <w:p>
      <w:pPr>
        <w:pStyle w:val="Normaltext"/>
        <w:spacing w:lineRule="auto" w:line="360" w:before="0" w:after="0"/>
        <w:ind w:firstLine="709"/>
        <w:jc w:val="both"/>
        <w:rPr/>
      </w:pPr>
      <w:r>
        <w:rPr>
          <w:rFonts w:cs="Times New Roman" w:ascii="Times New Roman" w:hAnsi="Times New Roman"/>
          <w:sz w:val="28"/>
          <w:szCs w:val="28"/>
        </w:rPr>
        <w:t xml:space="preserve">Претенденты предоставили минимальный набор документов: анкету и описание предыдущей предпринимательской деятельности, если она имела место, а так же предпринимательскую концепцию, которая характеризовала планируемый для производства продукт, его рыночную перспективу, конкурентоспособность, сбыт и потребность в ресурсах. </w:t>
      </w:r>
    </w:p>
    <w:p>
      <w:pPr>
        <w:pStyle w:val="Norm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роль в отборе играло индивидуальное собеседование и тестирование, которые были проведены с каждым из претендентов по методике, разработанной организаторами очно-заочного бизнес-инкубатора.</w:t>
      </w:r>
    </w:p>
    <w:p>
      <w:pPr>
        <w:pStyle w:val="Normal"/>
        <w:spacing w:lineRule="auto" w:line="360"/>
        <w:ind w:firstLine="708"/>
        <w:jc w:val="both"/>
        <w:rPr/>
      </w:pPr>
      <w:r>
        <w:rPr>
          <w:sz w:val="28"/>
          <w:szCs w:val="28"/>
        </w:rPr>
        <w:t>По результатам отбора в бизнес-инкубатор были сформированы группы, причем в основу их формирования были положены принципы географического представительства (г. Ставрополь и г. Михайловск, КМВ, сельские районы Ставропольского края), уровня профессиональной подготовки клиентов, а также содержания деятельности создаваемых или действующих малых предприятий.</w:t>
      </w:r>
    </w:p>
    <w:p>
      <w:pPr>
        <w:pStyle w:val="Normal"/>
        <w:spacing w:lineRule="auto" w:line="360"/>
        <w:ind w:firstLine="708"/>
        <w:jc w:val="both"/>
        <w:rPr>
          <w:sz w:val="28"/>
          <w:szCs w:val="28"/>
        </w:rPr>
      </w:pPr>
      <w:r>
        <w:rPr>
          <w:sz w:val="28"/>
          <w:szCs w:val="28"/>
        </w:rPr>
        <w:t>В той степени, в которой это возможно, был использован принцип стандартизации в организации процесса бизнес-инкубирования. Разработчики проекта стремились к созданию максимально однородных групп клиентов с тем, чтобы можно было использовать стандартизированные процедуры их обслуживания, включая групповые формы работы и учебно-методические материалы.</w:t>
      </w:r>
    </w:p>
    <w:p>
      <w:pPr>
        <w:pStyle w:val="Normal"/>
        <w:spacing w:lineRule="auto" w:line="360"/>
        <w:ind w:firstLine="708"/>
        <w:jc w:val="both"/>
        <w:rPr>
          <w:sz w:val="28"/>
          <w:szCs w:val="28"/>
        </w:rPr>
      </w:pPr>
      <w:r>
        <w:rPr>
          <w:sz w:val="28"/>
          <w:szCs w:val="28"/>
        </w:rPr>
        <w:t>При отборе клиентов бизнес-инкубатора соблюдалось и следующее условие: внутри бизнес-инкубатора конкуренция не допустима - должно быть только конструктивное сотрудничество. Т.е. фирмы-конкуренты в инкубатор не принимались. Все инкубируемые фирмы призваны дополнять друг друга, действовать по принципу кооперации, помогать друг другу.</w:t>
      </w:r>
    </w:p>
    <w:p>
      <w:pPr>
        <w:pStyle w:val="Normal"/>
        <w:spacing w:lineRule="auto" w:line="360"/>
        <w:ind w:firstLine="360"/>
        <w:jc w:val="both"/>
        <w:rPr>
          <w:sz w:val="28"/>
        </w:rPr>
      </w:pPr>
      <w:r>
        <w:rPr>
          <w:sz w:val="28"/>
        </w:rPr>
        <w:t>В группах собрались люди не только с различными предпринимательскими идеями, но и со следующими целевыми установками:</w:t>
      </w:r>
    </w:p>
    <w:p>
      <w:pPr>
        <w:pStyle w:val="Normal"/>
        <w:numPr>
          <w:ilvl w:val="0"/>
          <w:numId w:val="2"/>
        </w:numPr>
        <w:spacing w:lineRule="auto" w:line="360"/>
        <w:jc w:val="both"/>
        <w:rPr>
          <w:sz w:val="28"/>
        </w:rPr>
      </w:pPr>
      <w:r>
        <w:rPr>
          <w:sz w:val="28"/>
        </w:rPr>
        <w:t>) проверка предпринимательской идеи на адекватность современным условиям развития рынка.</w:t>
      </w:r>
    </w:p>
    <w:p>
      <w:pPr>
        <w:pStyle w:val="Normal"/>
        <w:numPr>
          <w:ilvl w:val="0"/>
          <w:numId w:val="2"/>
        </w:numPr>
        <w:spacing w:lineRule="auto" w:line="360"/>
        <w:jc w:val="both"/>
        <w:rPr/>
      </w:pPr>
      <w:r>
        <w:rPr>
          <w:sz w:val="28"/>
        </w:rPr>
        <w:t>) проверка своих сил в предпринимательстве и уверенность в осуществлении своей идеи;</w:t>
      </w:r>
    </w:p>
    <w:p>
      <w:pPr>
        <w:pStyle w:val="Normal"/>
        <w:numPr>
          <w:ilvl w:val="0"/>
          <w:numId w:val="2"/>
        </w:numPr>
        <w:spacing w:lineRule="auto" w:line="360"/>
        <w:jc w:val="both"/>
        <w:rPr>
          <w:sz w:val="28"/>
        </w:rPr>
      </w:pPr>
      <w:r>
        <w:rPr>
          <w:sz w:val="28"/>
        </w:rPr>
        <w:t>) определение возможных направлений развития имеющегося бизнеса;</w:t>
      </w:r>
    </w:p>
    <w:p>
      <w:pPr>
        <w:pStyle w:val="Normal"/>
        <w:numPr>
          <w:ilvl w:val="0"/>
          <w:numId w:val="2"/>
        </w:numPr>
        <w:spacing w:lineRule="auto" w:line="360"/>
        <w:jc w:val="both"/>
        <w:rPr>
          <w:sz w:val="28"/>
        </w:rPr>
      </w:pPr>
      <w:r>
        <w:rPr>
          <w:sz w:val="28"/>
        </w:rPr>
        <w:t>) определить оптимальные способы поиска и привлечения инвесторов;</w:t>
      </w:r>
    </w:p>
    <w:p>
      <w:pPr>
        <w:pStyle w:val="Normal"/>
        <w:numPr>
          <w:ilvl w:val="0"/>
          <w:numId w:val="2"/>
        </w:numPr>
        <w:spacing w:lineRule="auto" w:line="360"/>
        <w:jc w:val="both"/>
        <w:rPr>
          <w:sz w:val="28"/>
        </w:rPr>
      </w:pPr>
      <w:r>
        <w:rPr>
          <w:sz w:val="28"/>
        </w:rPr>
        <w:t>) получение ответа на вопрос надо ли начинать предпринимательскую деятельность или остаться работать служащим.</w:t>
      </w:r>
    </w:p>
    <w:p>
      <w:pPr>
        <w:pStyle w:val="Normal"/>
        <w:spacing w:lineRule="auto" w:line="360"/>
        <w:ind w:firstLine="708"/>
        <w:jc w:val="both"/>
        <w:rPr>
          <w:sz w:val="28"/>
          <w:szCs w:val="28"/>
        </w:rPr>
      </w:pPr>
      <w:r>
        <w:rPr>
          <w:sz w:val="28"/>
          <w:szCs w:val="28"/>
        </w:rPr>
        <w:t>Всем клиентам очно-заочного бизнес-инкубатора был предложен пакет обучающих услуг, состоящий из трех модулей программы обучения: 1) поиск/разработка/совершенствование бизнес-идеи, маркетинг рынка товаров и услуг, технологии,</w:t>
      </w:r>
      <w:r>
        <w:rPr>
          <w:b/>
          <w:sz w:val="28"/>
          <w:szCs w:val="28"/>
        </w:rPr>
        <w:t xml:space="preserve"> </w:t>
      </w:r>
      <w:r>
        <w:rPr>
          <w:sz w:val="28"/>
          <w:szCs w:val="28"/>
        </w:rPr>
        <w:t>использование которых способствует развитию малого предприятия (компьютерные и информационные технологии; новые технологии в менеджменте, маркетинге, консультировании, обучении; малоотходные технологии переработки сельскохозяйственной продукции; лизинг и пр.); 2) обучение практическим основам предпринимательской деятельности, составление развернутого бизнес-плана малого предприятия; 3) оформление предприятия или разрешения на частное предпринимательство/утверждение изменений в планах малого предприятия. Конкретное содержание модуля для каждой группы клиентов зависело от этапа развития членов группы, их индивидуальных потребностей.</w:t>
      </w:r>
    </w:p>
    <w:p>
      <w:pPr>
        <w:pStyle w:val="Normal"/>
        <w:spacing w:lineRule="auto" w:line="360"/>
        <w:ind w:firstLine="360"/>
        <w:jc w:val="both"/>
        <w:rPr>
          <w:sz w:val="28"/>
          <w:szCs w:val="28"/>
        </w:rPr>
      </w:pPr>
      <w:r>
        <w:rPr>
          <w:sz w:val="28"/>
          <w:szCs w:val="28"/>
        </w:rPr>
        <w:t>Минимальный перечень информационных и консультационных услуг бизнес-инкубатора включал: предоставление базовой деловой информации, помощь в составлении и экспертный анализ бизнес-проектов, п</w:t>
      </w:r>
      <w:r>
        <w:rPr>
          <w:iCs/>
          <w:sz w:val="28"/>
          <w:szCs w:val="28"/>
        </w:rPr>
        <w:t>омощь в поиске источников финансирования (банковский консалтинг), помощь в регистрации предприятия, организации налоговой отчетности, к</w:t>
      </w:r>
      <w:r>
        <w:rPr>
          <w:sz w:val="28"/>
          <w:szCs w:val="28"/>
        </w:rPr>
        <w:t>онсультации специалистов по бизнесу, юристов, бухгалтеров, аудиторов, психологов, консультантов по управлению и др., маркетинговые и рекламные услуги, технологии подбора и развития персонала, поддержка при решении административных и правовых проблем (составление типовых договоров), снабжение клиентов бизнес-инкубатора учебно-методической и профессиональной литературой, пользование офисным оборудованием.</w:t>
      </w:r>
    </w:p>
    <w:p>
      <w:pPr>
        <w:pStyle w:val="Normal"/>
        <w:spacing w:lineRule="auto" w:line="360"/>
        <w:ind w:firstLine="360"/>
        <w:jc w:val="both"/>
        <w:rPr/>
      </w:pPr>
      <w:r>
        <w:rPr>
          <w:sz w:val="28"/>
        </w:rPr>
        <w:t>Работа бизнес инкубатора включала комплекс бизнес-тренингов по различным тематическим направлениями., объединенных общей целью проработать предпринимательскую идею каждого участника и довести ее до реального выполнения. Первый тренинг был посвящен развитию креативности молодых предпринимателей, так как в жизни предпринимателя на каждом шагу приходится принимать массу решений, зачастую экстра оригинальных, работать в условиях стресса, искать решения методом мозгового штурма. Уже после первого тренинга у многих участников произошли изменения во взглядах на дальнейшее осуществление предпринимательской деятельности вплоть до изменения выбранного ранее направления бизнеса.</w:t>
      </w:r>
    </w:p>
    <w:p>
      <w:pPr>
        <w:pStyle w:val="Normal"/>
        <w:spacing w:lineRule="auto" w:line="360"/>
        <w:ind w:firstLine="720"/>
        <w:jc w:val="both"/>
        <w:rPr/>
      </w:pPr>
      <w:r>
        <w:rPr>
          <w:sz w:val="28"/>
        </w:rPr>
        <w:t xml:space="preserve">Второй и третий тренинги посвящены непосредственно разработке бизнес идей каждого участника и составлению бизнес-плана. Причем обсуждение проектов проходило с участием как членов бизнес инкубатора, так и консультантов – тренеров. Это дало возможность сразу скорректировать видение предпринимательской идеи и уточнить все детали ее реального осуществления. Разбор теоретического материала осуществляется не на отвлеченных примерах, а на конкретных материалах участников. Каждый участник представил свою продукцию, провел сегментацию своих потребителей, разработал производственный план и план материального обеспечения своего предпринимательского дела, определил, сколько надо будет привлечь работников, какую организационно-правовую форму предприятия выбрать с какой системой налогообложения и т.д. Каждый тренинг длился по 3 дня и между тренингами участники выполняли домашние задания по изучению рынка, поиску возможного обеспечения своих идей, дополнительной информации и т. д.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sz w:val="28"/>
          <w:szCs w:val="28"/>
        </w:rPr>
        <w:t>Общая продолжительность проекта - пять месяцев, разбитых на 5 этапов: подготовительный, три обучающе-консультационных этапа и завершающий, включающий конференцию по передаче опыта работы бизнес-инкубатора.</w:t>
      </w:r>
    </w:p>
    <w:p>
      <w:pPr>
        <w:pStyle w:val="Normal"/>
        <w:spacing w:lineRule="auto" w:line="360"/>
        <w:ind w:firstLine="709"/>
        <w:jc w:val="both"/>
        <w:rPr>
          <w:sz w:val="28"/>
          <w:szCs w:val="28"/>
        </w:rPr>
      </w:pPr>
      <w:r>
        <w:rPr>
          <w:sz w:val="28"/>
          <w:szCs w:val="28"/>
        </w:rPr>
        <w:t>Основными результатами осуществления проекта по созданию очно-заочного бизнес-инкубатора</w:t>
      </w:r>
      <w:r>
        <w:rPr>
          <w:b/>
          <w:sz w:val="28"/>
          <w:szCs w:val="28"/>
        </w:rPr>
        <w:t xml:space="preserve"> </w:t>
      </w:r>
      <w:r>
        <w:rPr>
          <w:sz w:val="28"/>
          <w:szCs w:val="28"/>
        </w:rPr>
        <w:t xml:space="preserve">стало создание команды специалистов, подготовленных для эффективной работы в условиях бизнес-инкубатора, создание рекламных и учебно-методических материалов, направленных на продвижение идеи бизнес-инкубирования в Ставропольском крае, разработка системы организации отбора клиентов в бизнес-инкубатор, проведение практических тренингов, создание успешных малых предприятий или ПБОЮЛ, которые своей работой в течение двух прошедших с момента осуществления проекта лет доказывают жизнеспособность идеи очно-заочного бизнес-инкубатора. </w:t>
      </w:r>
    </w:p>
    <w:p>
      <w:pPr>
        <w:pStyle w:val="Normal"/>
        <w:spacing w:lineRule="auto" w:line="360"/>
        <w:ind w:firstLine="720"/>
        <w:jc w:val="both"/>
        <w:rPr>
          <w:sz w:val="28"/>
        </w:rPr>
      </w:pPr>
      <w:r>
        <w:rPr>
          <w:sz w:val="28"/>
        </w:rPr>
        <w:t>Все участники бизнес инкубатора разработали реальные бизнес-планы, на основе которых либо открыли и зарегистрировали свою фирму, либо отказались от выбранной идеи как от неэффективной.</w:t>
      </w:r>
      <w:r>
        <w:rPr>
          <w:sz w:val="28"/>
          <w:szCs w:val="28"/>
        </w:rPr>
        <w:t xml:space="preserve"> Эффективность работы бизнес-инкубатора достаточно высока: 74% от всех завершивших обучение успешно работают в качестве предпринимателей и обеспечивают ежегодный рост основных результатов деятельности.</w:t>
      </w:r>
    </w:p>
    <w:p>
      <w:pPr>
        <w:pStyle w:val="Normal"/>
        <w:spacing w:lineRule="auto" w:line="360"/>
        <w:ind w:firstLine="465"/>
        <w:jc w:val="both"/>
        <w:rPr/>
      </w:pPr>
      <w:r>
        <w:rPr>
          <w:sz w:val="28"/>
        </w:rPr>
        <w:t>По нашему мнению такой очно-заочный бизнес-инкубатор, может решить следующие задачи развития экономики региона:</w:t>
      </w:r>
    </w:p>
    <w:p>
      <w:pPr>
        <w:pStyle w:val="Normal"/>
        <w:numPr>
          <w:ilvl w:val="0"/>
          <w:numId w:val="1"/>
        </w:numPr>
        <w:spacing w:lineRule="auto" w:line="360"/>
        <w:jc w:val="both"/>
        <w:rPr>
          <w:sz w:val="28"/>
        </w:rPr>
      </w:pPr>
      <w:r>
        <w:rPr>
          <w:sz w:val="28"/>
        </w:rPr>
        <w:t>способствовать реализации стратегического направления развития экономики региона;</w:t>
      </w:r>
    </w:p>
    <w:p>
      <w:pPr>
        <w:pStyle w:val="Normal"/>
        <w:numPr>
          <w:ilvl w:val="0"/>
          <w:numId w:val="1"/>
        </w:numPr>
        <w:spacing w:lineRule="auto" w:line="360"/>
        <w:jc w:val="both"/>
        <w:rPr>
          <w:sz w:val="28"/>
        </w:rPr>
      </w:pPr>
      <w:r>
        <w:rPr>
          <w:sz w:val="28"/>
        </w:rPr>
        <w:t>готовить предпринимателей по приоритетным на уровне региона направлениям;</w:t>
      </w:r>
    </w:p>
    <w:p>
      <w:pPr>
        <w:pStyle w:val="Normal"/>
        <w:numPr>
          <w:ilvl w:val="0"/>
          <w:numId w:val="1"/>
        </w:numPr>
        <w:spacing w:lineRule="auto" w:line="360"/>
        <w:jc w:val="both"/>
        <w:rPr/>
      </w:pPr>
      <w:r>
        <w:rPr>
          <w:sz w:val="28"/>
        </w:rPr>
        <w:t>снизить количество фирм, закрывающихся на ранних стадиях и повысить эффективных действующих предпринимательских фирм;</w:t>
      </w:r>
    </w:p>
    <w:p>
      <w:pPr>
        <w:pStyle w:val="Normal"/>
        <w:numPr>
          <w:ilvl w:val="0"/>
          <w:numId w:val="1"/>
        </w:numPr>
        <w:spacing w:lineRule="auto" w:line="360"/>
        <w:jc w:val="both"/>
        <w:rPr>
          <w:sz w:val="28"/>
        </w:rPr>
      </w:pPr>
      <w:r>
        <w:rPr>
          <w:sz w:val="28"/>
        </w:rPr>
        <w:t>повысить уровень предпринимательства, и в свою очередь увеличить налоговые поступления в бюджеты разных уровней.</w:t>
      </w:r>
    </w:p>
    <w:p>
      <w:pPr>
        <w:pStyle w:val="Normal"/>
        <w:spacing w:lineRule="auto" w:line="360"/>
        <w:rPr>
          <w:sz w:val="28"/>
        </w:rPr>
      </w:pPr>
      <w:r>
        <w:rPr>
          <w:sz w:val="28"/>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3:40:00Z</dcterms:created>
  <dc:creator>Zorg</dc:creator>
  <dc:description/>
  <cp:keywords/>
  <dc:language>en-US</dc:language>
  <cp:lastModifiedBy>Computer</cp:lastModifiedBy>
  <dcterms:modified xsi:type="dcterms:W3CDTF">2007-10-12T13:11:00Z</dcterms:modified>
  <cp:revision>6</cp:revision>
  <dc:subject/>
  <dc:title>Яковенко НН</dc:title>
</cp:coreProperties>
</file>