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bottom w:val="single" w:sz="4" w:space="1" w:color="000000"/>
        </w:pBdr>
        <w:rPr/>
      </w:pPr>
      <w:r>
        <w:rPr>
          <w:rFonts w:cs="Arial" w:ascii="Arial" w:hAnsi="Arial"/>
          <w:sz w:val="32"/>
          <w:szCs w:val="32"/>
        </w:rPr>
        <w:t>Региональные инновационные стратегии: факторы успеха (на основе европейского опыта реализации РИС)</w:t>
      </w:r>
    </w:p>
    <w:p>
      <w:pPr>
        <w:pStyle w:val="TextBody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Лукша О.П., Сушков П.В., Яновский А.Э. 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НП «Территориальное развитие и инновационная экономика» (ТРИЭ)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последние десять – пятнадцать лет в Европейском Союзе нашел распространение уникальный подход к стратегическому развитию, основанный на использовании инноваций (новых знаний, технологий) для целей экономического развития. Этот подход получил название «Региональные инновационные стратегии» (РИС). Начиная с 1994 г. более 150 европейских регионов разработали РИС. Подготовка и реализация РИС поддерживаются специальной программой Европейской Комиссии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силение способности к инновациям на местном и региональном уровнях является критическим вопросом в осуществлении региональной политики ЕС, направленной на уменьшение диспропорций в развитии регионов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Под региональной инновационной стратегией понимается</w:t>
      </w:r>
      <w:r>
        <w:rPr>
          <w:rFonts w:cs="Arial" w:ascii="Arial" w:hAnsi="Arial"/>
          <w:sz w:val="22"/>
          <w:szCs w:val="22"/>
        </w:rPr>
        <w:t xml:space="preserve"> согласованное видение различных участников ее реализации – органов власти, крупных компаний, среднего и малого бизнеса, научных, образовательных организаций, организаций инфраструктуры государственного и частного секторов на среднесрочное и долгосрочное развитие региона. Инновационная стратегия определяет общую цель, модель и инструменты развития, приоритеты, роль различных участников в этом процесс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ИС являются «строящимися снизу» процессами, ориентированными на бизнес сообщество. Подходы выверяются в соответствии с региональными особенностями, и сами они имеют инновационный и творческий характер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овационное развитие для регионов – это стратегии, основанные на широком внедрении новшеств, использовании возможностей, реализация которых требует применения современных стандартов и технологий. РИС обычно нацелена на широкое внедрение инноваций в компаниях, в сфере взаимодействия власти и бизнеса, в области осуществления интерфейсного взаимодействия между наукой и промышленностью и другими секторами эконом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Важной особенностью Региональных инновационных стратегий является то, что в них ведущая роль отводится </w:t>
      </w:r>
      <w:r>
        <w:rPr>
          <w:rFonts w:cs="Arial" w:ascii="Arial" w:hAnsi="Arial"/>
          <w:b/>
          <w:sz w:val="22"/>
          <w:szCs w:val="22"/>
        </w:rPr>
        <w:t>компаниям региона</w:t>
      </w:r>
      <w:r>
        <w:rPr>
          <w:rFonts w:cs="Arial" w:ascii="Arial" w:hAnsi="Arial"/>
          <w:sz w:val="22"/>
          <w:szCs w:val="22"/>
        </w:rPr>
        <w:t>. РИС ориентированы на активное участие в ее реализации бизнеса, учитывают его интересы и нацелены на развитие спроса на инновации со стороны предприятий региона. Инновационная стратегия определяет ориентиры для инициатив и мероприятий по ее реализации – создание условий для развития партнерских связей между наукой и бизнесом и повышение деловой активности в регионе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В России первым опытом адаптации методологии РИС стал опыт разработки «Инновационной стратегии Томской области», которая была разработана в рамках проекта ТАСИС «Инновационные центры и наукограды» с использованием подходов к созданию Региональных Инновационных стратегий для Евросою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Методы разработки программ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дход ЕК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ажно подчеркнуть, что Европейская комиссия, инициировавшая и поддержавшая финансово процесс разработки РИС в регионах ЕС, сознательно </w:t>
      </w:r>
      <w:r>
        <w:rPr>
          <w:rFonts w:cs="Arial" w:ascii="Arial" w:hAnsi="Arial"/>
          <w:b/>
          <w:sz w:val="22"/>
          <w:szCs w:val="22"/>
        </w:rPr>
        <w:t>не регламентировала детально</w:t>
      </w:r>
      <w:r>
        <w:rPr>
          <w:rFonts w:cs="Arial" w:ascii="Arial" w:hAnsi="Arial"/>
          <w:sz w:val="22"/>
          <w:szCs w:val="22"/>
        </w:rPr>
        <w:t xml:space="preserve"> методологию разработки. Скорее здесь можно говорить о </w:t>
      </w:r>
      <w:r>
        <w:rPr>
          <w:rFonts w:cs="Arial" w:ascii="Arial" w:hAnsi="Arial"/>
          <w:b/>
          <w:sz w:val="22"/>
          <w:szCs w:val="22"/>
        </w:rPr>
        <w:t>ряде ключевых методологических принципов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ИС должна быть основана на частно-государственном партнерстве и консенсусе (частный сектор и ключевые игроки в сфере науки и инновационной инфраструктуры региона должны участвовать в разработке и реализации стратегии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РИС должна строиться на основе стороны спроса, фокусируясь на потребностях компаний (и МСП в особенности), с использованием подхода «снизу-вверх», а также с широким вовлечением в процесс разработки научного сектора региона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  <w:sz w:val="22"/>
          <w:szCs w:val="22"/>
        </w:rPr>
        <w:t>РИС должна быть «ориентированной на реальные действия» (результатом должны стать новые инновационные проекты в компаниях, новые инновационные региональные схемы и т.п.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конец, регионы, участвующие в программах РИС, должны задействовать «европейское измерение» через межрегиональное взаимодействие, а также бенчмаркинг инновационных политик и методов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ибкий методический подход ЕК</w:t>
      </w:r>
      <w:r>
        <w:rPr>
          <w:rFonts w:cs="Arial" w:ascii="Arial" w:hAnsi="Arial"/>
          <w:sz w:val="22"/>
          <w:szCs w:val="22"/>
        </w:rPr>
        <w:t>, который отражает разнообразие региональных условий (включая промышленную специализацию, институциональное окружение, человеческий капитал и т.п.), включает в себя следующие этапы разработки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пециальная </w:t>
      </w:r>
      <w:r>
        <w:rPr>
          <w:rFonts w:cs="Arial" w:ascii="Arial" w:hAnsi="Arial"/>
          <w:b/>
          <w:sz w:val="22"/>
          <w:szCs w:val="22"/>
        </w:rPr>
        <w:t>кампания по повышению осведомленности</w:t>
      </w:r>
      <w:r>
        <w:rPr>
          <w:rFonts w:cs="Arial" w:ascii="Arial" w:hAnsi="Arial"/>
          <w:sz w:val="22"/>
          <w:szCs w:val="22"/>
        </w:rPr>
        <w:t xml:space="preserve"> относительно инноваций и их важности в региональном развитии и конкурентоспособности регион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Построение регионального консенсуса</w:t>
      </w:r>
      <w:r>
        <w:rPr>
          <w:rFonts w:cs="Arial" w:ascii="Arial" w:hAnsi="Arial"/>
          <w:sz w:val="22"/>
          <w:szCs w:val="22"/>
        </w:rPr>
        <w:t xml:space="preserve"> между ключевыми игроками относительно целей РИС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Анализ региональной инновационной системы</w:t>
      </w:r>
      <w:r>
        <w:rPr>
          <w:rFonts w:cs="Arial" w:ascii="Arial" w:hAnsi="Arial"/>
          <w:sz w:val="22"/>
          <w:szCs w:val="22"/>
        </w:rPr>
        <w:t xml:space="preserve"> (ее игроки, их взаимодействия), включая оценку технологических и рыночных трендов, технологический Форсайт и бенчмаркинг с другими регионами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Анализ сильных и слабых сторон региональных компаний: </w:t>
      </w:r>
      <w:r>
        <w:rPr>
          <w:rFonts w:cs="Arial" w:ascii="Arial" w:hAnsi="Arial"/>
          <w:b/>
          <w:sz w:val="22"/>
          <w:szCs w:val="22"/>
        </w:rPr>
        <w:t>оценка регионального спроса для инновационных услуг</w:t>
      </w:r>
      <w:r>
        <w:rPr>
          <w:rFonts w:cs="Arial" w:ascii="Arial" w:hAnsi="Arial"/>
          <w:sz w:val="22"/>
          <w:szCs w:val="22"/>
        </w:rPr>
        <w:t>, включая технологические аудиты (особенно в МСП) и обзоры относительно потребностей и возможностей компаний (управление, финансы, технологии, тренинг, маркетинг и т.п.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Оценка региональной инновационной инфраструктуры</w:t>
      </w:r>
      <w:r>
        <w:rPr>
          <w:rFonts w:cs="Arial" w:ascii="Arial" w:hAnsi="Arial"/>
          <w:sz w:val="22"/>
          <w:szCs w:val="22"/>
        </w:rPr>
        <w:t xml:space="preserve"> и политики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Разработка стратегических рамок для реализации стратегии – включая </w:t>
      </w:r>
      <w:r>
        <w:rPr>
          <w:rFonts w:cs="Arial" w:ascii="Arial" w:hAnsi="Arial"/>
          <w:b/>
          <w:sz w:val="22"/>
          <w:szCs w:val="22"/>
        </w:rPr>
        <w:t>детальный план действий и систему мониторинга и оценки</w:t>
      </w:r>
      <w:r>
        <w:rPr>
          <w:rFonts w:cs="Arial" w:ascii="Arial" w:hAnsi="Arial"/>
          <w:sz w:val="22"/>
          <w:szCs w:val="22"/>
        </w:rPr>
        <w:t xml:space="preserve">. План действий, как правило, включает ряд </w:t>
      </w:r>
      <w:r>
        <w:rPr>
          <w:rFonts w:cs="Arial" w:ascii="Arial" w:hAnsi="Arial"/>
          <w:b/>
          <w:sz w:val="22"/>
          <w:szCs w:val="22"/>
        </w:rPr>
        <w:t>пилотных проектов</w:t>
      </w:r>
      <w:r>
        <w:rPr>
          <w:rFonts w:cs="Arial" w:ascii="Arial" w:hAnsi="Arial"/>
          <w:sz w:val="22"/>
          <w:szCs w:val="22"/>
        </w:rPr>
        <w:t>, призванных продемонстрировать эффективность/реализуемость стратегии.</w:t>
      </w:r>
    </w:p>
    <w:p>
      <w:pPr>
        <w:pStyle w:val="3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szCs w:val="22"/>
        </w:rPr>
        <w:t>При этом предполагается, что широкий спектр местных политических, экономических и академических игроков включены в этот процесс путем активного участия в Наблюдательном совете РИС, через рабочие группы, семинары, интервью, проведение технологических аудитов, подготовку обзоров и т.п.</w:t>
      </w:r>
    </w:p>
    <w:p>
      <w:pPr>
        <w:pStyle w:val="31"/>
        <w:numPr>
          <w:ilvl w:val="0"/>
          <w:numId w:val="0"/>
        </w:numPr>
        <w:ind w:left="0" w:hanging="0"/>
        <w:rPr>
          <w:szCs w:val="22"/>
        </w:rPr>
      </w:pPr>
      <w:r>
        <w:rPr>
          <w:szCs w:val="22"/>
        </w:rPr>
      </w:r>
    </w:p>
    <w:p>
      <w:pPr>
        <w:pStyle w:val="31"/>
        <w:numPr>
          <w:ilvl w:val="0"/>
          <w:numId w:val="0"/>
        </w:numPr>
        <w:ind w:left="0" w:firstLine="708"/>
        <w:rPr>
          <w:szCs w:val="22"/>
        </w:rPr>
      </w:pPr>
      <w:r>
        <w:rPr>
          <w:szCs w:val="22"/>
        </w:rPr>
        <w:t xml:space="preserve">Как правило, разработка РИС инициируется небольшой группой людей - командой, работающих совместно и видящих возможности, которые могут быть реализованы с помощью Региональной инновационной стратегии. Например, в Западном Мидленде (Великобритания) инициаторами разработки РИС стали два академика, которые работали в тесном контакте с правительством региона. В других случаях процесс инициировали региональные органы власти, управляющие научных парков, ТПП и других общественных организаций. </w:t>
      </w:r>
    </w:p>
    <w:p>
      <w:pPr>
        <w:pStyle w:val="31"/>
        <w:numPr>
          <w:ilvl w:val="0"/>
          <w:numId w:val="0"/>
        </w:numPr>
        <w:ind w:left="0" w:firstLine="708"/>
        <w:rPr>
          <w:szCs w:val="22"/>
        </w:rPr>
      </w:pPr>
      <w:r>
        <w:rPr>
          <w:szCs w:val="22"/>
        </w:rPr>
      </w:r>
    </w:p>
    <w:p>
      <w:pPr>
        <w:pStyle w:val="31"/>
        <w:numPr>
          <w:ilvl w:val="0"/>
          <w:numId w:val="0"/>
        </w:numPr>
        <w:ind w:left="0" w:firstLine="708"/>
        <w:rPr>
          <w:i/>
          <w:i/>
          <w:szCs w:val="22"/>
        </w:rPr>
      </w:pPr>
      <w:r>
        <w:rPr>
          <w:szCs w:val="22"/>
        </w:rPr>
        <w:t>Первый опыт разработки РИС в России – это инициатива администрации Томской области и проекта ТАСИС «Инновационные центры и наукограды».</w:t>
      </w:r>
    </w:p>
    <w:p>
      <w:pPr>
        <w:pStyle w:val="31"/>
        <w:numPr>
          <w:ilvl w:val="0"/>
          <w:numId w:val="0"/>
        </w:numPr>
        <w:ind w:left="0" w:firstLine="708"/>
        <w:rPr/>
      </w:pPr>
      <w:r>
        <w:rPr>
          <w:szCs w:val="22"/>
        </w:rPr>
        <w:t xml:space="preserve">Само по себе неважно, кто именно выступает в качестве лидера разработки. Тем не менее, эти «игроки» должны пользоваться доверием, чтобы успешно дать жизнь проекту. Например, в ЕС инициаторами разработки большинства инновационных стратегий были руководители региональных органов власти или работники организаций, поддерживающих инновации, причем зачастую они работали в тесном сотрудничестве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Как правило, разработке РИС предшествует осуществление, по крайней мере, нескольких из следующих мероприятий: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тервью с ключевыми деятелями из местных или региональных органов власти;</w:t>
      </w:r>
    </w:p>
    <w:p>
      <w:pPr>
        <w:pStyle w:val="Normal"/>
        <w:numPr>
          <w:ilvl w:val="0"/>
          <w:numId w:val="22"/>
        </w:numPr>
        <w:ind w:left="849" w:hanging="283"/>
        <w:jc w:val="both"/>
        <w:rPr/>
      </w:pPr>
      <w:r>
        <w:rPr>
          <w:rFonts w:cs="Arial" w:ascii="Arial" w:hAnsi="Arial"/>
          <w:sz w:val="22"/>
          <w:szCs w:val="22"/>
        </w:rPr>
        <w:t>Интервью с ключевыми участниками в бизнес – сообществе, научно-образовательного комплекса;</w:t>
      </w:r>
    </w:p>
    <w:p>
      <w:pPr>
        <w:pStyle w:val="Normal"/>
        <w:numPr>
          <w:ilvl w:val="0"/>
          <w:numId w:val="22"/>
        </w:numPr>
        <w:ind w:left="849" w:hanging="283"/>
        <w:jc w:val="both"/>
        <w:rPr/>
      </w:pPr>
      <w:r>
        <w:rPr>
          <w:rFonts w:cs="Arial" w:ascii="Arial" w:hAnsi="Arial"/>
          <w:sz w:val="22"/>
          <w:szCs w:val="22"/>
        </w:rPr>
        <w:t>Сбор и анализ материалов существующих исследований, связанных с регионом;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вая встреча предлагаемого Наблюдательного совета;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РИС – это инструмент, с помощью которого расширяется межсекторное взаимодействие (власть, бизнес, наука, и т.д.), позволяющее, в свою очередь, снять многие преграды, ограничивающие возможности для роста компаний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</w:rPr>
        <w:t>Понимание инновационной стратегии не как формального документа, а как проекта/процесса определяет важнейшее отличие методологии РИС от других методов программного развития территорий.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стадии разработки РИС уделяется большое внимание вопросам общего руководства ее реализации и управления деятельностью в рамках отдельных групп мероприятий (приоритетов). Внимательное рассмотрение кандидатур в Наблюдательный совет, является ключевым вопросом для всех инновационных стратегий. Важно соблюсти баланс между представительством персон высокого уровня для обеспечения доверия к РИС и ее авторитета, и уверенностью в том, что члены Наблюдательного совета смогут уделять инновационной стратегии достаточно времени.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Реальное членство в Наблюдательном совете зависит от местных условий. Оно должно быть устойчивым, ориентированным на консенсус, и являться главной опорой РИС. Обычно совет включает представителей местных и региональных органов власти, бизнес сообщества, научных организаций и организаций, поддерживающих инновации. </w:t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ритическим является выбор председателя Наблюдательного совета. Чаще всего выбор делается в пользу активного, действующего главы региональной власти. Тем не менее, европейский опыт демонстрирует успешные примеры, когда председателем избирался известный местный политик (не являющийся действующим чиновником) или один из лидирующих бизнесменов. </w:t>
      </w:r>
    </w:p>
    <w:p>
      <w:pPr>
        <w:pStyle w:val="Normal"/>
        <w:numPr>
          <w:ilvl w:val="0"/>
          <w:numId w:val="0"/>
        </w:numPr>
        <w:ind w:left="0" w:firstLine="709"/>
        <w:jc w:val="both"/>
        <w:rPr/>
      </w:pPr>
      <w:r>
        <w:rPr>
          <w:rFonts w:cs="Arial" w:ascii="Arial" w:hAnsi="Arial"/>
          <w:sz w:val="22"/>
          <w:szCs w:val="22"/>
        </w:rPr>
        <w:t>При обдумывании членства в Наблюдательном совете важен вопрос о роли и ответственности т.н. Управляющей команды (в Томске – Агентство по экономическому развитию). Если ожидается, что Наблюдательный совет будет играть менее активную роль, то Управляющая команда должна быть более сильной, чем в случае, когда Наблюдательный совет будет активно участвовать в выполнении РИС.</w:t>
      </w:r>
    </w:p>
    <w:p>
      <w:pPr>
        <w:pStyle w:val="31"/>
        <w:rPr/>
      </w:pPr>
      <w:r>
        <w:rPr>
          <w:szCs w:val="22"/>
        </w:rPr>
        <w:t xml:space="preserve">Ключевым понятием для РИС является </w:t>
      </w:r>
      <w:r>
        <w:rPr>
          <w:szCs w:val="22"/>
          <w:u w:val="single"/>
        </w:rPr>
        <w:t>«консенсус»</w:t>
      </w:r>
      <w:r>
        <w:rPr>
          <w:szCs w:val="22"/>
        </w:rPr>
        <w:t xml:space="preserve"> - т.е. достижение согласованного понимания («видения») ключевыми игроками целей и задач развития региона, своей роли в этом процессе и пользы от совместного осуществления скоординированной экономической политики.</w:t>
      </w:r>
    </w:p>
    <w:p>
      <w:pPr>
        <w:pStyle w:val="31"/>
        <w:numPr>
          <w:ilvl w:val="0"/>
          <w:numId w:val="0"/>
        </w:numPr>
        <w:ind w:left="0" w:firstLine="708"/>
        <w:rPr>
          <w:szCs w:val="22"/>
        </w:rPr>
      </w:pPr>
      <w:r>
        <w:rPr>
          <w:szCs w:val="22"/>
        </w:rPr>
        <w:t>Успешное осуществление новой стратегии зависит от сотрудничества региональных лидеров из государственного и частного сектора. Следовательно, важно, чтобы они знали об инновационной стратегии, имели возможность влиять на приоритеты и ощущали свою причастность к новой стратегии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Роль ключевых игроков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8"/>
        <w:jc w:val="both"/>
        <w:rPr>
          <w:sz w:val="22"/>
          <w:szCs w:val="22"/>
        </w:rPr>
      </w:pPr>
      <w:r>
        <w:rPr>
          <w:sz w:val="22"/>
          <w:szCs w:val="22"/>
        </w:rPr>
        <w:t>Цели процесса достижения консенсуса в процессе разработки и реализации РИС: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ключить и привлечь к деятельности всех региональных партнеров в области инноваций и экономического развития, сделав это с самого начала работы.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гласовать со всеми региональными игроками цели проекта, программу работы и методологию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пространять информацию о процессе РИС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работать специальные или целевые инициативы для ключевых целевых групп, таких как МСП.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двигать инициативы и пилотные акции процесса РИС.</w:t>
      </w:r>
    </w:p>
    <w:p>
      <w:pPr>
        <w:pStyle w:val="Normal"/>
        <w:numPr>
          <w:ilvl w:val="0"/>
          <w:numId w:val="0"/>
        </w:numPr>
        <w:ind w:left="51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>
          <w:rFonts w:cs="Arial" w:ascii="Arial" w:hAnsi="Arial"/>
          <w:sz w:val="22"/>
          <w:szCs w:val="22"/>
        </w:rPr>
        <w:t>Достижение консенсуса по РИС опирается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ведомленность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лияние на приоритет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увство собственности (сопричастности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ведомленность</w:t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уществует много способов содействовать осведомленности региона о РИС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ведение специального «стартового» мероприятия в регионе, например, семинар, форум или конференция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ия презентаций в разных точках региона для промышленных групп, собраний местной общественности и/или во время традиционных встреч региональных деятелей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еклама через региональные СМИ, такие как радио, телевидение и газеты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убликации и распространение специальных брошюр.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здание ВЕБ сайта «Региональная инновационная стратегия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31"/>
        <w:rPr>
          <w:szCs w:val="22"/>
        </w:rPr>
      </w:pPr>
      <w:r>
        <w:rPr>
          <w:szCs w:val="22"/>
        </w:rPr>
        <w:t>Работа по повышению осведомленности должна быть хорошо спланирована. Существует опасность создать в регионе нереальные или преждевременные ожидания от проекта.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увство собственности</w:t>
      </w:r>
    </w:p>
    <w:p>
      <w:pPr>
        <w:pStyle w:val="31"/>
        <w:rPr>
          <w:szCs w:val="22"/>
        </w:rPr>
      </w:pPr>
      <w:r>
        <w:rPr>
          <w:szCs w:val="22"/>
        </w:rPr>
        <w:t>Широко распространенное чувство собственности по отношению к РИС должно быть естественным следствием процесса достижения консенсуса. Особенно важно, чтобы это чувство разделяли члены Наблюдательного совета. В дальнейшем оно может быть обеспечено путем регулярных консультаций, своевременной рекламой и гарантированием «конкретного результата» на этапе финансировани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лияние на приоритеты</w:t>
      </w:r>
    </w:p>
    <w:p>
      <w:pPr>
        <w:pStyle w:val="31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31"/>
        <w:rPr>
          <w:szCs w:val="22"/>
        </w:rPr>
      </w:pPr>
      <w:r>
        <w:rPr>
          <w:szCs w:val="22"/>
        </w:rPr>
        <w:t xml:space="preserve">Важнейшим элементом подготовки РИС является определение приоритетов стратегии, которые определяют концентрацию усилий и ресурсов. Каждый из ключевых «игроков» региона имеет ценное понимание сильных и слабых сторон в своем секторе. Результаты анализа и ориентиры для приоритетов должны быть проверены с учетом этих точек зрения. </w:t>
      </w:r>
    </w:p>
    <w:p>
      <w:pPr>
        <w:pStyle w:val="31"/>
        <w:autoSpaceDE w:val="false"/>
        <w:rPr/>
      </w:pPr>
      <w:r>
        <w:rPr>
          <w:szCs w:val="22"/>
        </w:rPr>
        <w:t>Открытость для новых участников разработки и реализации – очень важна. Приводится пример, когда доминирование в проекте ограниченной группы центральных правительственных органов привело к превращению проекта в техническое исследование, которое никогда широко не распространялось за пределы руководящей группы, и в котором не имелось никакого стимула для действия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/>
      </w:pPr>
      <w:r>
        <w:rPr>
          <w:szCs w:val="24"/>
        </w:rPr>
        <w:t xml:space="preserve">Цели РИ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ей целью РИС является экономическое развитие соответствующей территории, за счет внедрения и распространения инноваций и культуры инноваций среди компаний региона, научных организаций и инновационной инфраструктуры. Любая инновационная стратегия, в конечном счете, должна гарантировать и улучшать рост экономики, конкурентоспособность региона и занятость в н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Как правило, одной из предпосылок для разработки инновационной стратегии является тенденция к более широкому использованию новых знаний для целей экономического развития. Поэтому, чаще всего, инновационные стратегии разрабатываются в регионах с высокой концентрацией научного и образовательного потенциала. В этих регионах одними из ключевых игроков, соответственно выступают научные или образовательные организации. Но это не означает ориентацию РИС исключительно на потребности в развитии НИИ или университетов. Как раз наоборот, РИС призваны создать условия для более успешного развития бизнеса (компаний) в регионе, в том числе за счет использования новых знаний, производимых в научно-образовательном секторе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Если говорить в терминах спроса и предложения, то инновационные стратегии – это инструмент выявления спроса на инновации среди компаний и ориентация научных организаций на удовлетворение этого спроса. Таким образом, РИС, в том числе, призваны стимулировать научные и образовательные организации, расположенные в регионе предоставлять компаниям региона услуги (научные разработки, проводить прикладные исследования, обучать специалистов и т.д.), которые позволят им стать более конкурентоспособными.</w:t>
      </w:r>
    </w:p>
    <w:p>
      <w:pPr>
        <w:pStyle w:val="Normal"/>
        <w:numPr>
          <w:ilvl w:val="0"/>
          <w:numId w:val="0"/>
        </w:numPr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меры стратегических целей РИС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стать одним из наиболее привлекательных российских регионов, который базируется на эффективной стратегии создания и использования знаний. 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rFonts w:cs="Arial" w:ascii="Arial" w:hAnsi="Arial"/>
          <w:i/>
          <w:sz w:val="22"/>
          <w:szCs w:val="22"/>
        </w:rPr>
        <w:t xml:space="preserve">создать условия для развития существующих и создания новых компаний на основе использования научно-технологического потенциала региона. 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еспечить рыночную ориентацию научных организаций регион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РИС Томской области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/>
      </w:pPr>
      <w:r>
        <w:rPr>
          <w:rFonts w:cs="Arial" w:ascii="Arial" w:hAnsi="Arial"/>
          <w:i/>
          <w:sz w:val="22"/>
          <w:szCs w:val="22"/>
        </w:rPr>
        <w:t>разработка регионального консенсуса по инвестиционным приоритетам для финансирования государственным и частным сектором исследований, технологического развития и инноваций.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увеличение уровня инноваций в регионе путем усиления выбранных МСП из растущих секторов и кластеров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РИС Йоркшир и Хамбер, Великобрита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здание инновационной культуры с глубоким пониманием важности инноваций.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ординация действий существующих структур, поддерживающих инновации.</w:t>
      </w:r>
    </w:p>
    <w:p>
      <w:pPr>
        <w:pStyle w:val="Normal"/>
        <w:numPr>
          <w:ilvl w:val="0"/>
          <w:numId w:val="2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улучшение способности МСП к восприятию инноваций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РИС Арагон, Испания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0C0C0" w:val="clear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Разработчики программы</w:t>
      </w:r>
    </w:p>
    <w:p>
      <w:pPr>
        <w:pStyle w:val="TextBody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овлечение внешних консультантов – является одним из факторов успеха в методологии РИС.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Управляющая команда часто использует консультантов или других экспертов, таких как ученые, например, на кратковременной или долговременной основе. Консультанты могут быть местными или иметь более широкий международный опыт. Консультантов и других экспертов обычно привлекают к работе с несколькими целями:</w:t>
      </w:r>
    </w:p>
    <w:p>
      <w:pPr>
        <w:pStyle w:val="Normal"/>
        <w:numPr>
          <w:ilvl w:val="0"/>
          <w:numId w:val="22"/>
        </w:numPr>
        <w:ind w:left="567" w:hanging="567"/>
        <w:jc w:val="both"/>
        <w:rPr/>
      </w:pPr>
      <w:r>
        <w:rPr>
          <w:rFonts w:cs="Arial" w:ascii="Arial" w:hAnsi="Arial"/>
          <w:sz w:val="22"/>
          <w:szCs w:val="22"/>
        </w:rPr>
        <w:t>Помогать Управляющей команде в координации работ по РИС, предоставляя консультации по методологии, анализу и исследовательской работе. Международные эксперты могут использовать примеры подходов, использовавшихся в разных страна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полнять специфические элементы рабочей программы, благодаря своей независимости, специфическим знаниям, или просто для того, чтобы усилить потенциал Управляющей команды. Консультанты могут проводить в рамках РИС разнообразную экспертизу, которая может сыграть свою роль в подготовке местных экспертов и трансфере ноу-хау для них.</w:t>
      </w:r>
    </w:p>
    <w:p>
      <w:pPr>
        <w:pStyle w:val="TextBody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Врезка: Список консультантов в Европе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BFBFBF" w:val="clear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 рамках программы Европейской Комиссии по поддержке инновационных стратегий был подготовлен список консультантов, которые могут быть привлечены к стратегическому планированию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BFBFBF" w:val="clear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ервоначально (1994 г.) при распространении списка детальная информация была сильно ограничена, и регионы увидели просто длинные списки с именами и адресами консультантов, но практически без информации, позволяющей отличить их. Роль Европейской Комиссии в сборе информации для списка была в значительной степени пассивной, и список серьезно не проверялся. Не существовало также никакого ясного механизма, посредством которого, консультант, который разочаровал регион, мог быть удален из списка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shd w:fill="BFBFBF" w:val="clear"/>
        <w:autoSpaceDE w:val="false"/>
        <w:ind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последствии были предприняты усилия, чтобы добавить конкретную информацию в список консультантов относительно природы участия консультантов в предыдущих программах РИС. Идея состояла в том, чтобы любой менеджер РИС мог бы связаться с менеджером предыдущего проекта, который использовал консультанта, и сделать запрос о качестве его работы. </w:t>
      </w:r>
    </w:p>
    <w:p>
      <w:pPr>
        <w:pStyle w:val="Normal"/>
        <w:autoSpaceDE w:val="fals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Роли консультантов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пыт реализации РИС в Европе позволяет выделить следующие основные формы взаимодействия с консультантами. </w:t>
      </w:r>
    </w:p>
    <w:p>
      <w:pPr>
        <w:pStyle w:val="Normal"/>
        <w:numPr>
          <w:ilvl w:val="0"/>
          <w:numId w:val="12"/>
        </w:numPr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Консультанты в роли руководства проектом</w:t>
      </w:r>
      <w:r>
        <w:rPr>
          <w:rFonts w:cs="Arial" w:ascii="Arial" w:hAnsi="Arial"/>
          <w:sz w:val="22"/>
          <w:szCs w:val="22"/>
        </w:rPr>
        <w:t xml:space="preserve">, когда консультанты отвечают за предоставление полного «исследования» для регионального Наблюдательного совета Регион и/или несут ответственность в целом за реализацию РИС. 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Консультанты в качестве технических экспертов</w:t>
      </w:r>
      <w:r>
        <w:rPr>
          <w:rFonts w:cs="Arial" w:ascii="Arial" w:hAnsi="Arial"/>
          <w:sz w:val="22"/>
          <w:szCs w:val="22"/>
        </w:rPr>
        <w:t xml:space="preserve"> - выполнение специфических технических задач, таких как проведение обследования или привнесение специального опыта. </w:t>
      </w:r>
    </w:p>
    <w:p>
      <w:pPr>
        <w:pStyle w:val="Normal"/>
        <w:numPr>
          <w:ilvl w:val="0"/>
          <w:numId w:val="16"/>
        </w:numPr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Индивидуальные консультанты, </w:t>
      </w:r>
      <w:r>
        <w:rPr>
          <w:rFonts w:cs="Arial" w:ascii="Arial" w:hAnsi="Arial"/>
          <w:sz w:val="22"/>
          <w:szCs w:val="22"/>
        </w:rPr>
        <w:t>которые нанимаются, чтобы стать частью основной команды по управлению РИС (встречаются варианты, когда консультант руководит проектом)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Консультанты, формирующие научную группу</w:t>
      </w:r>
      <w:r>
        <w:rPr>
          <w:rFonts w:cs="Arial" w:ascii="Arial" w:hAnsi="Arial"/>
          <w:sz w:val="22"/>
          <w:szCs w:val="22"/>
        </w:rPr>
        <w:t>, которая рассматривает главные результаты анализа спроса и предложения.</w:t>
      </w:r>
    </w:p>
    <w:p>
      <w:pPr>
        <w:pStyle w:val="Normal"/>
        <w:numPr>
          <w:ilvl w:val="0"/>
          <w:numId w:val="19"/>
        </w:numPr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Консультанты, поддерживающие процесс достижения консенсуса</w:t>
      </w:r>
      <w:r>
        <w:rPr>
          <w:rFonts w:cs="Arial" w:ascii="Arial" w:hAnsi="Arial"/>
          <w:sz w:val="22"/>
          <w:szCs w:val="22"/>
          <w:u w:val="single"/>
        </w:rPr>
        <w:t xml:space="preserve"> ( выполнение исключительно функций по построению консенсуса - создание рабочих групп, проведение семинаров и т.д.)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Важный фактор привлечения внешних консультантов – их независимость</w:t>
      </w:r>
      <w:r>
        <w:rPr>
          <w:rFonts w:cs="Arial" w:ascii="Arial" w:hAnsi="Arial"/>
          <w:sz w:val="22"/>
          <w:szCs w:val="22"/>
        </w:rPr>
        <w:t xml:space="preserve"> – выводам и суждениям независимых внешних экспертов, как правило, больше доверяют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Методология интервенций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зависимости от выбранной модели развития РИС может концентрироваться на отдельных экономических секторах или направлять свое влияние на создание общих услови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Характер влияния РИС на экономику достаточно хорошо иллюстрируют применяемые инструменты влияния. Европейские РИС используют три основных категории инструментов влияния через РИС: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Поддержка инновационной культуры</w:t>
      </w:r>
      <w:r>
        <w:rPr>
          <w:rFonts w:cs="Arial" w:ascii="Arial" w:hAnsi="Arial"/>
          <w:sz w:val="22"/>
          <w:szCs w:val="22"/>
        </w:rPr>
        <w:t>, что включает в себя меры по стимулированию творчества, инициативы и определенной социальной, географической и профессиональной мобильности.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Стимулирующие рамочные условия</w:t>
      </w:r>
      <w:r>
        <w:rPr>
          <w:rFonts w:cs="Arial" w:ascii="Arial" w:hAnsi="Arial"/>
          <w:sz w:val="22"/>
          <w:szCs w:val="22"/>
        </w:rPr>
        <w:t xml:space="preserve">. Создание благоприятных условий для инновационных целей, поддерживающих развитие инноваций путем стимулирования как конкуренции и сотрудничества, так и обеспечения лучшей защиты для интеллектуальной и индустриальной собственности. </w:t>
      </w:r>
    </w:p>
    <w:p>
      <w:pPr>
        <w:pStyle w:val="Normal"/>
        <w:numPr>
          <w:ilvl w:val="1"/>
          <w:numId w:val="10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Усиление связей между исследованиями, инновациями и рынком</w:t>
      </w:r>
      <w:r>
        <w:rPr>
          <w:rFonts w:cs="Arial" w:ascii="Arial" w:hAnsi="Arial"/>
          <w:sz w:val="22"/>
          <w:szCs w:val="22"/>
        </w:rPr>
        <w:t>. Принятие различных мер для улучшения способов превращения результатов научных исследований в продукты и услуги (стимулирование создания новых инновационных компаний (стартпов), стимулирование сотрудничества с государственным сектором, частным сектором и образованием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"/>
        <w:spacing w:before="0" w:after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Врезка: Обзор наиболее часто встречающихся инструментов РИС (по данным оценки программ 42 европейских регионов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ординация схем и политики поддержки, включая создание новых посредников и центра по оказанию всех услуг в одном месте, и совершенствование существующей в регионе сети поддержки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тимулирование сотрудничества между фирмами, включая кластеры фирм и инновационные клубы фир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firstLine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Для совершенствования инфраструктуры поддержки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аркетинг услуг по поддержке и предложения инноваций как в регионе, так и вне его.)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Финансирование инноваций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Совершенствование трансфера технологий. 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здание и развитие кластеров, базирующихся на исследованиях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Совершенствование взаимосвязи между университетами и малыми и средними предприятиями, включая совершенствование программ обучения для малых и средних предприятий)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i/>
          <w:sz w:val="22"/>
          <w:szCs w:val="22"/>
        </w:rPr>
        <w:t>мониторинг за поддержкой инноваций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i/>
          <w:sz w:val="22"/>
          <w:szCs w:val="22"/>
        </w:rPr>
        <w:t>Улучшенный доступ к информации по фирмам и инновациям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Стимулирование частных игроков в сфере поддержки инноваций (технологические брокеры, консультанты, финансовые организации и т.д.)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ind w:first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Для стимулирования инноваций в фирмах: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Увеличение осведомленности об инновациях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тернационализация фирм, включая международное сотрудничество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ддержка для венчурного капитала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оддержка для создания фирм, деятельности по инкубированию стартовых и «спин-офф» фирм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одвижение использования информационных технологий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Обучающие программы для фирм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Консультационные программы для малых и средних предприятий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Маркетинг фирм.</w:t>
      </w:r>
    </w:p>
    <w:p>
      <w:pPr>
        <w:pStyle w:val="Normal"/>
        <w:numPr>
          <w:ilvl w:val="0"/>
          <w:numId w:val="9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нновационный аудит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/>
          <w:i w:val="false"/>
          <w:sz w:val="22"/>
          <w:szCs w:val="22"/>
          <w:u w:val="single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Идеология управления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Гибкость программы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>Построение долгосрочной стратегической концепции РИС продолжается составлением плана действий и определением пилотных проектов на «короткую» перспективу.</w:t>
      </w:r>
      <w:r>
        <w:rPr>
          <w:sz w:val="22"/>
          <w:szCs w:val="22"/>
        </w:rPr>
        <w:t xml:space="preserve"> </w:t>
      </w:r>
    </w:p>
    <w:p>
      <w:pPr>
        <w:pStyle w:val="31"/>
        <w:numPr>
          <w:ilvl w:val="0"/>
          <w:numId w:val="0"/>
        </w:numPr>
        <w:ind w:left="0" w:firstLine="708"/>
        <w:rPr>
          <w:szCs w:val="22"/>
        </w:rPr>
      </w:pPr>
      <w:r>
        <w:rPr>
          <w:szCs w:val="22"/>
        </w:rPr>
        <w:t>Обычно РИС ориентированы на 10-15 лет. План мероприятий разрабатывается на период, не превышающий 3 год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работка плана действий основывается на приоритетах инновационной стратегии, учитывает динамику процесса реализации стратегии и изменение внешних факторов и условий. План действий должен определить задачи, исполнителей и финансовые мероприятия для каждого из пилотных проектов. 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Уровень централизации управления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онкретный дизайн структуры управления РИС зависит от местных условий, однако, в большинстве случаев можно встретить следующие основные элементы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блюдательный совет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правляющая команда с персонифицированным Управляющим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ециальные рабочие групп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влекаемые консультанты и эксперты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блюдательный совет</w:t>
      </w:r>
      <w:r>
        <w:rPr>
          <w:sz w:val="22"/>
          <w:szCs w:val="22"/>
        </w:rPr>
        <w:t xml:space="preserve"> - отвечает за общее выполнение РИС, орган стратегического планирования, определяет приоритеты (основные направления) реализации в краткосрочной перспективе; корректирует план реализации. Обычно он включает представителей бизнес-сообщества, местных и региональных органов власти, а также ключевых участников инновационной деятельности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Подбор соответствующих членов Наблюдательного совета является ключевым для успеха всех инновационных стратегий. Члены совета должны вызывать доверие к проекту, предоставлять Управляющей команде полномочия для выполнения ее работы и помогать устанавливать связи между проектами РИС и более широкой инновационной средой. Сам состав Наблюдательного совета должен помогать развивать региональный консенсус по отношению к приоритетам деятельности. 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е задачи Наблюдательного совета обычно включают в себя: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ределение целей и мониторинг деятельности (включая утверждение отчетов);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бор персонала для Управляющей команды;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блюдение за выполнением рабочей программы РИС;</w:t>
      </w:r>
    </w:p>
    <w:p>
      <w:pPr>
        <w:pStyle w:val="Normal"/>
        <w:numPr>
          <w:ilvl w:val="0"/>
          <w:numId w:val="22"/>
        </w:numPr>
        <w:ind w:left="849" w:hanging="28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азание политической и институциональной поддержки;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566"/>
        <w:jc w:val="both"/>
        <w:rPr/>
      </w:pPr>
      <w:r>
        <w:rPr>
          <w:rFonts w:cs="Arial" w:ascii="Arial" w:hAnsi="Arial"/>
          <w:b/>
          <w:sz w:val="22"/>
          <w:szCs w:val="22"/>
        </w:rPr>
        <w:t>Управляющая команда</w:t>
      </w:r>
      <w:r>
        <w:rPr>
          <w:rFonts w:cs="Arial" w:ascii="Arial" w:hAnsi="Arial"/>
          <w:sz w:val="22"/>
          <w:szCs w:val="22"/>
        </w:rPr>
        <w:t xml:space="preserve"> - ответственна за выполнение РИС под руководством Наблюдательного совета. Количество членов Управляющей команды может быть различным в разных регионах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firstLine="5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дачи Управляющей команды могут включать в себя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обеспечение секретариата для Наблюдательного совета, включая организацию совещаний, подготовку документов для брифингов и повестки дня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" w:ascii="Arial" w:hAnsi="Arial"/>
          <w:sz w:val="22"/>
          <w:szCs w:val="22"/>
        </w:rPr>
        <w:t>Подготовка конкурсной документации и проведение конкурсов для отбора заявок на выполнение пилотных проектов;</w:t>
      </w:r>
    </w:p>
    <w:p>
      <w:pPr>
        <w:pStyle w:val="Normal"/>
        <w:numPr>
          <w:ilvl w:val="0"/>
          <w:numId w:val="22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Поддержка развития регионального консенсуса и атмосферы сотрудничества вокруг РИС путем проведения рекламы, организации встреч, создания рабочих групп, проведения конференций и семинаров;</w:t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ятельность в качестве фокусной точки для связи с другими регионами, включая визиты для изучения опыта других проектов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Рабочие группы</w:t>
      </w:r>
      <w:r>
        <w:rPr>
          <w:rFonts w:cs="Arial" w:ascii="Arial" w:hAnsi="Arial"/>
          <w:sz w:val="22"/>
          <w:szCs w:val="22"/>
        </w:rPr>
        <w:t xml:space="preserve">, как правило, выполняют следующие основные функции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ыработка идей для разработки стратег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ыработка идей для отдельных проектов и пилотных акций, критериев отбора исполнителей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ми словами, Рабочие группы – это часто совещательные органы без постоянного обслуживающего персонала. Однако значение Рабочих групп достаточно высоко так как их деятельность в любом случае направлена на обеспечение регионального консенсус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Оценка результатов РИС осуществляется специализированными компаниями или внешними независимыми специалистам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имер Обнинска – был создан Совет программы по каждому из 8 приоритетов (подпрограмм), руководитель подпрограммы – руководитель соответствующей рабочей группы.</w:t>
      </w:r>
      <w:r>
        <w:rPr>
          <w:rFonts w:cs="Arial" w:ascii="Arial" w:hAnsi="Arial"/>
          <w:b/>
          <w:i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 xml:space="preserve">Внимание к вопросам управления </w:t>
      </w:r>
    </w:p>
    <w:p>
      <w:pPr>
        <w:pStyle w:val="Footnot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 качестве иллюстрации отношения к вопросам управления при реализации Европейских РИС можно привести следующие выводы и предложения, содержащиеся в отчете для Европейской Комиссии по оценке программ 42 европейских регионов.</w:t>
      </w:r>
    </w:p>
    <w:p>
      <w:pPr>
        <w:pStyle w:val="3"/>
        <w:rPr>
          <w:rFonts w:ascii="Arial" w:hAnsi="Arial"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3"/>
        <w:numPr>
          <w:ilvl w:val="0"/>
          <w:numId w:val="21"/>
        </w:numPr>
        <w:shd w:fill="BFBFB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Сложность РИС, разнообразие целей, необходимость иметь непрерывное наблюдение за консультантами, необходимость развития связей внутри и вне региона – все это черты РИС, которые требуют укрепления роли руководства стратегией. Это руководство должно сильно отличаться от управления традиционными проектами ЕС.</w:t>
      </w:r>
    </w:p>
    <w:p>
      <w:pPr>
        <w:pStyle w:val="Normal"/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4"/>
        </w:numPr>
        <w:shd w:fill="BFBFBF" w:val="clear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Успех в РИС объясняется благоприятным взаимодействием между </w:t>
      </w:r>
      <w:r>
        <w:rPr>
          <w:rFonts w:cs="Arial" w:ascii="Arial" w:hAnsi="Arial"/>
          <w:b/>
          <w:i/>
          <w:sz w:val="22"/>
          <w:szCs w:val="22"/>
        </w:rPr>
        <w:t>потенциалом региона, движущей силой РИС и управленческими решениями для РИС.</w:t>
      </w:r>
      <w:r>
        <w:rPr>
          <w:rFonts w:cs="Arial" w:ascii="Arial" w:hAnsi="Arial"/>
          <w:i/>
          <w:sz w:val="22"/>
          <w:szCs w:val="22"/>
        </w:rPr>
        <w:t xml:space="preserve"> Последнее условие имеет наиболее важное влияние на достижения РИС.</w:t>
      </w:r>
    </w:p>
    <w:p>
      <w:pPr>
        <w:pStyle w:val="Normal"/>
        <w:shd w:fill="BFBFB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5"/>
        </w:numPr>
        <w:shd w:fill="BFBFBF" w:val="clear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Критическими управленческими решениями для достижения наилучших результатов в РИС являются: 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757" w:leader="none"/>
        </w:tabs>
        <w:ind w:left="397" w:hanging="39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олитическая поддержка на ранней стадии и в течение всего проекта; 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757" w:leader="none"/>
        </w:tabs>
        <w:ind w:left="397" w:hanging="39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Правильное управление консультантами; 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757" w:leader="none"/>
        </w:tabs>
        <w:ind w:left="397" w:hanging="39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Выбор лидеров с высокой легитимностью и потенциалом; 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757" w:leader="none"/>
        </w:tabs>
        <w:ind w:left="397" w:hanging="397"/>
        <w:jc w:val="both"/>
        <w:rPr/>
      </w:pPr>
      <w:r>
        <w:rPr>
          <w:rFonts w:cs="Arial" w:ascii="Arial" w:hAnsi="Arial"/>
          <w:i/>
          <w:sz w:val="22"/>
          <w:szCs w:val="22"/>
        </w:rPr>
        <w:t>Интенсивное и идущее снизу участие в проекте региональных заинтересованных лиц.</w:t>
      </w:r>
    </w:p>
    <w:p>
      <w:pPr>
        <w:pStyle w:val="Normal"/>
        <w:numPr>
          <w:ilvl w:val="0"/>
          <w:numId w:val="3"/>
        </w:numPr>
        <w:shd w:fill="BFBFBF" w:val="clear"/>
        <w:tabs>
          <w:tab w:val="clear" w:pos="708"/>
          <w:tab w:val="left" w:pos="757" w:leader="none"/>
        </w:tabs>
        <w:ind w:left="397" w:hanging="39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Должны быть выделены ресурсы для постоянной, квалифицированной, работающей полный рабочий день, управляющей команды на все время действия проекта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szCs w:val="24"/>
        </w:rPr>
      </w:pPr>
      <w:r>
        <w:rPr>
          <w:szCs w:val="24"/>
        </w:rPr>
        <w:t>Привлечение финансовых ресурсов</w:t>
      </w:r>
    </w:p>
    <w:p>
      <w:pPr>
        <w:pStyle w:val="3"/>
        <w:ind w:firstLine="708"/>
        <w:rPr>
          <w:sz w:val="22"/>
          <w:szCs w:val="22"/>
        </w:rPr>
      </w:pPr>
      <w:r>
        <w:rPr>
          <w:sz w:val="22"/>
          <w:szCs w:val="22"/>
        </w:rPr>
        <w:t>Особенность европейских РИС – государственная поддержка и возможность софинансирования со стороны Европейской Комисси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Кроме того, одна из целей РИС – объединение инициатив и ресурсов различных игроков. Европейский опыт показывает: подготовка РИС никогда не начиналась в политическом вакууме. Региональные игроки обычно имеют большой опыт (документы, программы…) и аналогичные, на первый взгляд, документы. Но все это редко работает согласованно, существует много перекрывающихся областей, и без того недостаточные ресурсы могут использоваться неэффективно. </w:t>
      </w:r>
      <w:r>
        <w:rPr>
          <w:rFonts w:cs="Arial" w:ascii="Arial" w:hAnsi="Arial"/>
          <w:sz w:val="22"/>
          <w:szCs w:val="22"/>
          <w:bdr w:val="single" w:sz="4" w:space="0" w:color="FFFFFF"/>
        </w:rPr>
        <w:t>По сути, цель РИС – не создание еще одной программы, а разработка и согласование</w:t>
      </w:r>
      <w:r>
        <w:rPr>
          <w:rFonts w:cs="Arial" w:ascii="Arial" w:hAnsi="Arial"/>
          <w:sz w:val="22"/>
          <w:szCs w:val="22"/>
        </w:rPr>
        <w:t xml:space="preserve"> – через достижение консенсуса – различных стратегических направлений, которые должны быть выполнены различными партнерами, а затем распределение ответственности между этими партнерами. Разделение ответственности, в свою очередь, означает использование ресурсов различных направлений и участников процесса. Использование схемы многоканального финансирования, однако, не означает, что эти ресурсы концентрируются на едином счете. Бюджет РИС – это достаточно сложная система, требующая специфических принципов финансового менеджмента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97" w:right="1797" w:gutter="0" w:header="0" w:top="1440" w:footer="720" w:bottom="14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Компания </w:t>
      </w:r>
      <w:r>
        <w:rPr>
          <w:rFonts w:cs="Arial" w:ascii="Arial" w:hAnsi="Arial"/>
          <w:sz w:val="18"/>
          <w:szCs w:val="18"/>
          <w:lang w:val="en-US"/>
        </w:rPr>
        <w:t>inno</w:t>
      </w:r>
      <w:r>
        <w:rPr>
          <w:rFonts w:cs="Arial" w:ascii="Arial" w:hAnsi="Arial"/>
          <w:sz w:val="18"/>
          <w:szCs w:val="18"/>
        </w:rPr>
        <w:t xml:space="preserve"> </w:t>
      </w:r>
      <w:hyperlink r:id="rId1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www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inno</w:t>
        </w:r>
        <w:r>
          <w:rPr>
            <w:rStyle w:val="InternetLink"/>
            <w:rFonts w:cs="Arial" w:ascii="Arial" w:hAnsi="Arial"/>
            <w:sz w:val="18"/>
            <w:szCs w:val="18"/>
          </w:rPr>
          <w:t>-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group</w:t>
        </w:r>
        <w:r>
          <w:rPr>
            <w:rStyle w:val="InternetLink"/>
            <w:rFonts w:cs="Arial" w:ascii="Arial" w:hAnsi="Arial"/>
            <w:sz w:val="18"/>
            <w:szCs w:val="18"/>
          </w:rPr>
          <w:t>.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com</w:t>
        </w:r>
      </w:hyperlink>
      <w:r>
        <w:rPr>
          <w:rFonts w:cs="Arial" w:ascii="Arial" w:hAnsi="Arial"/>
          <w:sz w:val="18"/>
          <w:szCs w:val="18"/>
        </w:rPr>
        <w:t>, с которой консультанты ТРИЭ работают с 1999 г., поддержала разработку около 30 РИС в ЕС</w:t>
      </w:r>
      <w:r>
        <w:rPr>
          <w:rFonts w:cs="Arial" w:ascii="Arial" w:hAnsi="Arial"/>
          <w:sz w:val="22"/>
        </w:rPr>
        <w:t xml:space="preserve"> </w:t>
      </w:r>
    </w:p>
    <w:p>
      <w:pPr>
        <w:pStyle w:val="Footnot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40"/>
        </w:tabs>
        <w:ind w:left="68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240" w:after="60"/>
      <w:outlineLvl w:val="0"/>
    </w:pPr>
    <w:rPr>
      <w:rFonts w:ascii="Arial" w:hAnsi="Arial" w:cs="Arial"/>
      <w:b/>
      <w:small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21">
    <w:name w:val="Основной текст 2"/>
    <w:basedOn w:val="Normal"/>
    <w:qFormat/>
    <w:pPr/>
    <w:rPr>
      <w:color w:val="0000FF"/>
    </w:rPr>
  </w:style>
  <w:style w:type="paragraph" w:styleId="Footnote">
    <w:name w:val="Footnote Text"/>
    <w:basedOn w:val="Normal"/>
    <w:pPr/>
    <w:rPr>
      <w:sz w:val="2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Обычный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i/>
      <w:szCs w:val="20"/>
      <w:lang w:val="en-GB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nno-group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42:00Z</dcterms:created>
  <dc:creator>Ulrih</dc:creator>
  <dc:description/>
  <cp:keywords/>
  <dc:language>en-US</dc:language>
  <cp:lastModifiedBy>Computer</cp:lastModifiedBy>
  <cp:lastPrinted>2002-11-05T15:24:00Z</cp:lastPrinted>
  <dcterms:modified xsi:type="dcterms:W3CDTF">2007-10-12T14:00:00Z</dcterms:modified>
  <cp:revision>3</cp:revision>
  <dc:subject/>
  <dc:title>Общие подходы к организации управления и методы реализации программы развития</dc:title>
</cp:coreProperties>
</file>