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b/>
        </w:rPr>
        <w:t>ИННОВАЦИОННОЕ РАЗВИТИЕ ВУЗА ЧЕРЕЗ СТРАТЕГИЧЕСКОЕ ПАРТНЕРСТВО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юбан А.В., кэн, зам.первого проректора по науке и инновация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Государственный университет аэрокосмического приборостроения, Санкт-Петербург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нкт-Петербургский государственный университет аэрокосмического приборостроения (далее – ГУАП) является одним из ведущих вузов аэрокосмического профиля не только в нашей стране, но и за рубежом. В этом году университету исполнилось 65 лет. Пройдя путь от небольшого института до мощного университетского комплекса, ГУАП играет значительную роль в подготовке высококвалифицированных кадров в области аэрокосмических технологий. Университет успешно представляет интересы страны при реализации крупных международных программ в области современных информационных технологий, авиационного и аэрокосмического приборостроения, активно участвует в деятельности международной аэрокосмической ассоциации. Высокий авторитет научных и научно-педагогических школ ГУАП, получивших признание не только в нашей стране, но и на международном уровне, широкий спектр решаемых задач в сочетании с реальным выходом на мировой уровень, подготовка высококвалифицированных специалистов и развитие вуза как исследовательского научного и образовательного центра позволяют решать сложные комплексные задачи и реализовывать масштабные инновационные образовательные проект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оследние годы университет не только занимает ведущие позиции по своим классическим направлениям, но интенсивно развивается и как международный исследовательский университетский центр. Такому успешному развитию, безусловно, способствует интеграция науки, образования и производства. Научные исследования и разработки ведутся в ГУАП в соответствии с приоритетными направлениями развития науки и техники и критическими технологиями, такими как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Авиационная и ракетно-космическая техника с использованием новых технических 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8"/>
        </w:rPr>
        <w:t>Безопасность движения, управление транспортом, интермодальные перевозки и логистические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/>
        <w:t>Высокопроизводительные вычислительные системы, информационно-телекоммуникационные системы и искусственный интеллек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/>
        <w:t>Нетрадиционные возобновляемые экологически чистые источники энергии и новые методы ее преобразования и аккумул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Технологии высокоточной навигации и управления движением </w:t>
      </w:r>
      <w:r>
        <w:rPr>
          <w:szCs w:val="28"/>
        </w:rPr>
        <w:t xml:space="preserve">и </w:t>
      </w:r>
      <w:r>
        <w:rPr/>
        <w:t>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учные исследования и подготовка высококвалифицированных специалистов ведутся совместно с академическими и отраслевыми институтами и промышленными предприятиями. В университете открыты базовые кафедры совместно с ЦНИИ «Гранит», НПО «Электроприбор», ОАО «Авангард», Институтом информатики и автоматизации РАН и др. Крупнейшие ученые из академических и отраслевых институтов и промышленных предприятий возглавляют кафедры, привлекаются к учебному процессу, а студенты ГУАП имеют возможность знакомиться с новейшим оборудованием, современными технологиями, участвовать в научных исследованиях и экспериментах</w:t>
      </w:r>
      <w:r>
        <w:rPr/>
        <w:t>, проводимых в университете совместно со стратегическими партнерами. Руководство факультетов постоянно привлекает представителей наших стратегических партнеров и к участию в формировании учебных планов, к разработке программ для проведения практики студентов, поэтому подготовка специалистов проводится в соответствии с требованиями работодателей (рис.1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382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240" cy="3656880"/>
                          <a:chOff x="0" y="0"/>
                          <a:chExt cx="643824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3824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49760"/>
                            <a:ext cx="6324120" cy="3031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45800" y="293040"/>
                              <a:ext cx="349920" cy="5127120"/>
                            </a:xfrm>
                            <a:custGeom>
                              <a:avLst/>
                              <a:gdLst>
                                <a:gd name="textAreaLeft" fmla="*/ 0 w 198360"/>
                                <a:gd name="textAreaRight" fmla="*/ 71640 w 198360"/>
                                <a:gd name="textAreaTop" fmla="*/ 75600 h 2906640"/>
                                <a:gd name="textAreaBottom" fmla="*/ 2831040 h 290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330120" cy="1809720"/>
                            </a:xfrm>
                            <a:prstGeom prst="upDownArrow">
                              <a:avLst>
                                <a:gd name="adj1" fmla="val 50000"/>
                                <a:gd name="adj2" fmla="val 10913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23640"/>
                              <a:ext cx="2566800" cy="4406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риятие (ПП)</w:t>
                                </w:r>
                              </w:p>
                            </w:txbxContent>
                          </wps:txbx>
                          <wps:bodyPr wrap="square" lIns="70560" rIns="70560" tIns="34920" bIns="34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1360" y="1118880"/>
                              <a:ext cx="2215440" cy="607680"/>
                            </a:xfrm>
                            <a:prstGeom prst="ellipse">
                              <a:avLst/>
                            </a:prstGeom>
                            <a:noFill/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зовые кафедры</w:t>
                                </w:r>
                              </w:p>
                            </w:txbxContent>
                          </wps:txbx>
                          <wps:bodyPr lIns="70560" rIns="70560" tIns="34920" bIns="349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8200" y="0"/>
                              <a:ext cx="2095560" cy="4579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адемический институт</w:t>
                                </w:r>
                              </w:p>
                            </w:txbxContent>
                          </wps:txbx>
                          <wps:bodyPr wrap="square" lIns="70560" rIns="70560" tIns="34920" bIns="34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9120" y="46440"/>
                              <a:ext cx="1714680" cy="331560"/>
                            </a:xfrm>
                            <a:prstGeom prst="leftRightArrow">
                              <a:avLst>
                                <a:gd name="adj1" fmla="val 50000"/>
                                <a:gd name="adj2" fmla="val 102952"/>
                              </a:avLst>
                            </a:prstGeom>
                            <a:noFill/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720" y="1691280"/>
                              <a:ext cx="2057400" cy="832320"/>
                            </a:xfrm>
                            <a:custGeom>
                              <a:avLst/>
                              <a:gdLst>
                                <a:gd name="textAreaLeft" fmla="*/ 333000 w 1166400"/>
                                <a:gd name="textAreaRight" fmla="*/ 1005480 w 1166400"/>
                                <a:gd name="textAreaTop" fmla="*/ 319680 h 471960"/>
                                <a:gd name="textAreaBottom" fmla="*/ 406800 h 47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6622"/>
                                  </a:moveTo>
                                  <a:lnTo>
                                    <a:pt x="6165" y="11643"/>
                                  </a:lnTo>
                                  <a:lnTo>
                                    <a:pt x="6165" y="14628"/>
                                  </a:lnTo>
                                  <a:lnTo>
                                    <a:pt x="14628" y="14628"/>
                                  </a:lnTo>
                                  <a:lnTo>
                                    <a:pt x="14628" y="6165"/>
                                  </a:lnTo>
                                  <a:lnTo>
                                    <a:pt x="11643" y="6165"/>
                                  </a:lnTo>
                                  <a:lnTo>
                                    <a:pt x="16622" y="0"/>
                                  </a:lnTo>
                                  <a:lnTo>
                                    <a:pt x="21600" y="6165"/>
                                  </a:lnTo>
                                  <a:lnTo>
                                    <a:pt x="18615" y="6165"/>
                                  </a:lnTo>
                                  <a:lnTo>
                                    <a:pt x="18615" y="18615"/>
                                  </a:lnTo>
                                  <a:lnTo>
                                    <a:pt x="6165" y="18615"/>
                                  </a:lnTo>
                                  <a:lnTo>
                                    <a:pt x="6165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720" y="457920"/>
                              <a:ext cx="275040" cy="685080"/>
                            </a:xfrm>
                            <a:prstGeom prst="upDownArrow">
                              <a:avLst>
                                <a:gd name="adj1" fmla="val 50000"/>
                                <a:gd name="adj2" fmla="val 49586"/>
                              </a:avLst>
                            </a:prstGeom>
                            <a:noFill/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2399760" y="629640"/>
                              <a:ext cx="1773720" cy="316800"/>
                            </a:xfrm>
                            <a:prstGeom prst="leftRightArrow">
                              <a:avLst>
                                <a:gd name="adj1" fmla="val 50000"/>
                                <a:gd name="adj2" fmla="val 111459"/>
                              </a:avLst>
                            </a:prstGeom>
                            <a:noFill/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25680" cy="342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сшее учебное заведение</w:t>
                                </w:r>
                              </w:p>
                            </w:txbxContent>
                          </wps:txbx>
                          <wps:bodyPr wrap="square" lIns="70560" rIns="70560" tIns="34920" bIns="349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7880" y="3314160"/>
                            <a:ext cx="605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. Стратегическое партнерство - механизм взаимодейств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95pt;height:438.6pt" coordorigin="0,0" coordsize="10139,8772">
                <v:rect id="shape_0" stroked="f" o:allowincell="f" style="position:absolute;left:0;top:0;width:101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236;width:9959;height:8535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4660;top:698;width:550;height:8073;mso-wrap-style:none;v-text-anchor:middle;rotation:90;mso-position-horizontal-relative:char" type="_x0000_t88">
                    <v:fill o:detectmouseclick="t" on="false"/>
                    <v:stroke color="black" weight="28440" joinstyle="miter" endcap="flat"/>
                    <w10:wrap type="none"/>
                  </v:shape>
                  <v:shapetype id="_x0000_t70" coordsize="21600,21600" o:spt="70" adj="10800,10800" path="m0@2l10800,l21600@2l@6@2l@6@3l21600@3l10800,21600l0@3l@5@3l@5@2xe">
                    <v:stroke joinstyle="miter"/>
                    <v:formulas>
                      <v:f eqn="val 108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5,@8,@6,@9"/>
                    <v:handles>
                      <v:h position="@5,@3"/>
                      <v:h position="0,@2"/>
                    </v:handles>
                  </v:shapetype>
                  <v:shape id="shape_0" stroked="t" o:allowincell="f" style="position:absolute;left:1619;top:776;width:519;height:2849;mso-wrap-style:none;v-text-anchor:middle;mso-position-horizontal-relative:char" type="_x0000_t70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6600ff" stroked="t" o:allowincell="f" style="position:absolute;left:179;top:3580;width:4041;height:6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приятие (ПП)</w:t>
                          </w:r>
                        </w:p>
                      </w:txbxContent>
                    </v:textbox>
                    <v:fill o:detectmouseclick="t" type="solid" color2="#99ff00" opacity="0"/>
                    <v:stroke color="black" weight="28440" joinstyle="miter" endcap="flat"/>
                    <w10:wrap type="none"/>
                  </v:shape>
                  <v:oval id="shape_0" stroked="t" o:allowincell="f" style="position:absolute;left:6260;top:1998;width:3488;height:956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зовые кафедры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square"/>
                    <w10:wrap type="none"/>
                  </v:oval>
                  <v:shape id="shape_0" fillcolor="white" stroked="t" o:allowincell="f" style="position:absolute;left:6838;top:236;width:3299;height:7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адемический институт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2844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stroked="t" o:allowincell="f" style="position:absolute;left:4115;top:309;width:2699;height:521;mso-wrap-style:none;v-text-anchor:middle;mso-position-horizontal-relative:char" type="_x0000_t69">
                    <v:fill o:detectmouseclick="t" on="false"/>
                    <v:stroke color="black" weight="12600" joinstyle="miter" endcap="square"/>
                    <w10:wrap type="none"/>
                  </v:shape>
                  <v:shapetype id="_x0000_t89" coordsize="21600,21600" o:spt="89" adj="5400,5400,5400" path="m0@9l@4@7l@4@13l@11@13l@11@4l@6@4l@8,l21600@4l@12@4l@12@14l@4@14l@4,21600xe">
                    <v:stroke joinstyle="miter"/>
                    <v:formulas>
                      <v:f eqn="val #1"/>
                      <v:f eqn="prod @0 2 1"/>
                      <v:f eqn="val #2"/>
                      <v:f eqn="sum 21600 0 @1"/>
                      <v:f eqn="val #0"/>
                      <v:f eqn="prod 2 @0 1"/>
                      <v:f eqn="sum width 0 @5"/>
                      <v:f eqn="sum height 0 @5"/>
                      <v:f eqn="sum width 0 @0"/>
                      <v:f eqn="sum height 0 @0"/>
                      <v:f eqn="prod 1 @2 2"/>
                      <v:f eqn="sum @8 0 @10"/>
                      <v:f eqn="sum @8 @10 0"/>
                      <v:f eqn="sum @9 0 @10"/>
                      <v:f eqn="sum @9 @10 0"/>
                      <v:f eqn="prod @10 @4 @0"/>
                      <v:f eqn="sum @4 @12 0"/>
                      <v:f eqn="prod 1 @16 2"/>
                      <v:f eqn="sum @4 @14 0"/>
                      <v:f eqn="prod 1 @18 2"/>
                    </v:formulas>
                    <v:path gradientshapeok="t" o:connecttype="rect" textboxrect="@15,@13,@8,@14"/>
                    <v:handles>
                      <v:h position="@11,@13"/>
                      <v:h position="@6,0"/>
                      <v:h position="@11,@4"/>
                    </v:handles>
                  </v:shapetype>
                  <v:shape id="shape_0" stroked="t" o:allowincell="f" style="position:absolute;left:4319;top:2899;width:3239;height:1310;mso-wrap-style:none;v-text-anchor:middle;mso-position-horizontal-relative:char" type="_x0000_t89">
                    <v:fill o:detectmouseclick="t" on="false"/>
                    <v:stroke color="black" weight="12600" joinstyle="miter" endcap="square"/>
                    <w10:wrap type="none"/>
                  </v:shape>
                  <v:shape id="shape_0" stroked="t" o:allowincell="f" style="position:absolute;left:7919;top:957;width:432;height:1078;mso-wrap-style:none;v-text-anchor:middle;mso-position-horizontal-relative:char" type="_x0000_t70">
                    <v:fill o:detectmouseclick="t" on="false"/>
                    <v:stroke color="black" weight="12600" joinstyle="miter" endcap="square"/>
                    <w10:wrap type="none"/>
                  </v:shape>
                  <v:shape id="shape_0" stroked="t" o:allowincell="f" style="position:absolute;left:3959;top:1227;width:2792;height:498;mso-wrap-style:none;v-text-anchor:middle;rotation:30;mso-position-horizontal-relative:char" type="_x0000_t69">
                    <v:fill o:detectmouseclick="t" on="false"/>
                    <v:stroke color="black" weight="12600" joinstyle="miter" endcap="square"/>
                    <w10:wrap type="none"/>
                  </v:shape>
                  <v:shape id="shape_0" fillcolor="white" stroked="t" o:allowincell="f" style="position:absolute;left:179;top:236;width:381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сшее учебное заведение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28440" joinstyle="miter" endcap="flat"/>
                    <w10:wrap type="none"/>
                  </v:shape>
                </v:group>
                <v:shape id="shape_0" fillcolor="white" stroked="f" o:allowincell="f" style="position:absolute;left:359;top:5219;width:9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. Стратегическое партнерство - механизм взаимодейств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>Подготовка специалистов ведется в университете на основе целевых договоров, работодатели достаточно четко определяют требования к образовательным программам, принимают участие в разработке программ, студенты проходят практику на целевых предприятиях, знакомятся с производством. Наличие в университете базовых кафедр позволяет студентам еще до окончания университета познакомиться с будущим рабочим местом, более глубоко понять и представить себе сферу деятельности. Поэтому адаптация выпускников, прошедших обучение на базовых кафедрах и пришедших на предприятия по окончании университета, проходит достаточно легко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ледует отметить стремительный рост направлений научной деятельности, связанных с информационными технологиями. Три факультета – систем управления, вычислительных систем и программирования, информационных систем и защиты информации, в составе которых работают 14 кафедр университета, готовят специалистов в области современных систем управления, системного анализа и защиты информации и в области вычислительных машин, систем и сетей, программного обеспечения вычислительной техники и автоматизированных систем, математического обеспечения и администрирования информационных систем. Обновление и развитие лабораторной базы, обеспечение парка современной вычислительной техники дают возможность вести перспективные исследования как на базовых кафедрах, так и в вузе. Особенность образования, получаемого в университете на факультетах, связанных с информационными технологиями, – программирование в сочетании с задачами аэрокосмического и приборостроительного комплекс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урное развитие информационно-вычислительных систем, комплексов, сетевых технологий невозможно без специалистов – инженеров-системотехников, системных аналитиков, специалистов в области баз данных, передачи информации, защите и безопасности информации. Устойчивые контакты с такими крупными промышленными фирмами, как </w:t>
      </w:r>
      <w:r>
        <w:rPr>
          <w:szCs w:val="28"/>
          <w:lang w:val="en-US"/>
        </w:rPr>
        <w:t>Intel</w:t>
      </w:r>
      <w:r>
        <w:rPr>
          <w:szCs w:val="28"/>
        </w:rPr>
        <w:t xml:space="preserve">, </w:t>
      </w:r>
      <w:r>
        <w:rPr>
          <w:szCs w:val="28"/>
          <w:lang w:val="en-US"/>
        </w:rPr>
        <w:t>Samsung</w:t>
      </w:r>
      <w:r>
        <w:rPr>
          <w:szCs w:val="28"/>
        </w:rPr>
        <w:t xml:space="preserve">, </w:t>
      </w:r>
      <w:r>
        <w:rPr>
          <w:szCs w:val="28"/>
          <w:lang w:val="en-US"/>
        </w:rPr>
        <w:t>Siemens</w:t>
      </w:r>
      <w:r>
        <w:rPr>
          <w:szCs w:val="28"/>
        </w:rPr>
        <w:t xml:space="preserve">, взаимодействие с ведущими российскими предприятиями в области обработки информации как ВНИИРА, ВНИИСИ, Институтом проблем передачи информации РАН, НИИ «Спектр» говорят сами за себ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 самое главное, что студенты всех факультетов занимаются научными исследованиями совместно, так, например, в сложных комплексных экспериментах на аэродинамической трубе участвуют не только студенты и преподаватели факультета аэрокосмических приборов и систем, но и студенты факультетов, связанных с информационными технологиями, разрабатывая новые принципы обработки и анализа полученной информации. Во многих работах принимают участие сотрудники наших стратегических партнеров, являющиеся преподавателями ГУАП или участвующие в совместных научно-исследовательских проект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05 году сотрудники университета были удостоены премии Президента России за создание комплекса инновационных разработок «Образовательные виртуальные миры Санкт-Петербурга». Разработана научная и технологическая база для создания и поддержки виртуальных миров, в рамках республиканских и международных проектов разработан ряд приложений с использованием виртуальных миров и доступа к ним – изучение русского языка как иностранного, экспериментально-реабилитационный комплекс для инвалидов, программное обеспечение для сложных информационных и управляющих систем и др.</w:t>
      </w:r>
    </w:p>
    <w:p>
      <w:pPr>
        <w:pStyle w:val="Normal"/>
        <w:ind w:firstLine="709"/>
        <w:jc w:val="both"/>
        <w:rPr/>
      </w:pPr>
      <w:r>
        <w:rPr>
          <w:szCs w:val="28"/>
        </w:rPr>
        <w:t>Руководство университета ведет целенаправленную политику по активизации инновационной деятельности вуза. В университете сформированы и успешно работают подразделения научной и инновационной деятельности. Инновационная деятельность в ГУАП связана с разработкой и созданием наукоемкой продукции, базирующейся на результатах научных исследований, проводимых ведущими учеными университета. Для организации полного цикла научных исследований и более четкой координации работы инновационных подразделений в университете сформирован Объединенный научный инновационно-технологический комплекс, в состав которого входят двенадцать подразделений, в т.ч. Международный российско-французский центр трансфера технологий и инновационно-технологический центр «Аэрокосмический». В состав подразделения координации и обеспечения научных программ входят Центр координации научных исследований и отдел интеллектуальной собственности, обеспечивающие организационные процессы, связанные с юридическими вопросами, договорными и финансовыми отношениями научно-исследовательских работ. Совет по научно-исследовательской работе студентов, входящий в состав этого же подразделения, осуществляет координацию научной работы со студентами, проводит научные семинары и конферен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ниверситет ведет активную работу по развитию стратегического партнерства. Выпускники нашего университета возглавляют крупнейшие промышленные предприятия и холдинги Санкт-Петербурга, такие как «Ленинец», ЦНИИ «Гранит», ОАО «НПП «Радар ММС», ОАО «Авангард, ОАО «Радиоприбор», Институт аналитического приборостроения РАН и др. Подписаны договоры о совместном сотрудничестве в различных областях деятельности с предприятиями не только Санкт-Петербурга, но и других регионов России. Совместные научно-исследовательские работы, перспективные планы научных исследований, участие в подготовке инновационных образовательных программ, создание базовых кафедр, предоставление современного оборудования для ведения образовательной, научной и инновационной деятельности – вот далеко не полный перечень направлений, по которым университет сотрудничает со своими стратегическими партнера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Международные плодотворные контакты с зарубежными университетами позволили привлечь в качестве стратегических партнеров ГУАП ряд университетов не только европейских стран, но и стран Азии, Африки, США и Латинской Америки, Австрал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 стратегического развития ГУАП формируется в тесном сотрудничестве со всеми участниками стратегического партнер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направлениями стратегического развития университета являются: интеграция образования, науки и инновационной деятельности, усиление научно-технического потенциала профессорско-преподавательского состава, развитие нового поколения образовательных программ, направленных на повышение качества подготовки специалистов приоритетной аэрокосмической отрасли, внедрение современных информационных технологий в учебный процесс и в процессы управления вузом, поддержка единой цепочки образовательного процесса: колледж – университет – послевузовское профессиональное образование и подготовка кадров высшей квалификации на основе аспирантуры и докторантуры, постоянное наращивание и совершенствование материально-технической базы университ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никальный потенциал профессорско-преподавательского состава, мощная научно-исследовательская база, развитие стратегического партнерства позволяют университету занимать ведущее место в подготовке высококвалифицированных специалистов по приоритетным направлениям развития экономики, обладающих не только фундаментальными знаниями, но и умеющих работать в современных экономических услов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атегическое партнерство позволяет университету реализовывать программы инновационного развития, в том числе и инновационные образовательные программы для повышения качества подготовки профессионалов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4"/>
        </w:tabs>
        <w:ind w:left="45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21:00Z</dcterms:created>
  <dc:creator>operator</dc:creator>
  <dc:description/>
  <cp:keywords/>
  <dc:language>en-US</dc:language>
  <cp:lastModifiedBy>Computer</cp:lastModifiedBy>
  <cp:lastPrinted>2006-04-25T18:00:00Z</cp:lastPrinted>
  <dcterms:modified xsi:type="dcterms:W3CDTF">2007-10-05T11:51:00Z</dcterms:modified>
  <cp:revision>13</cp:revision>
  <dc:subject/>
  <dc:title>СТРАТЕГИЧЕСКОЕ ПАРТНЕРСТВО КАК ИНСТРУМЕНТ ИННОВАЦИОННОГО РАЗВИТИЯ УНИВЕРСИТЕТА</dc:title>
</cp:coreProperties>
</file>