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wmf" ContentType="image/x-wmf"/>
  <Override PartName="/word/media/image4.png" ContentType="image/png"/>
  <Override PartName="/word/media/image16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изация территорий. Вопросы устойчив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ибульский В. Р., Институт проблем освоения Севера СО РАН, г. Тюмень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8"/>
          <w:szCs w:val="28"/>
        </w:rPr>
        <w:t>В докладе приведены примеры оценки капитализаций различных территорий: государство, регион, город, компания, семья (человек). Последние две позиции предполагают наличие определенных территорий в собственности. Определены основные показатели, используемые при этих оценках. Предложена классификация объектов капитализации, обобщенная модель развития, связывающая показатели капитализации и устойчивость развития территорий. Приведены примеры оценки устойчивости развития территорий применительно к объектам Уральского федерального округа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территорий имеет большую историю и относится к наукам о пространственном развитии (</w:t>
      </w:r>
      <w:r>
        <w:rPr>
          <w:sz w:val="28"/>
          <w:szCs w:val="28"/>
          <w:lang w:val="en-US"/>
        </w:rPr>
        <w:t>spat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 xml:space="preserve">). Практически любое государство и его правители заинтересованы в развитии, и поэтому интерес к таким наукам, как экономическая география, политическая экономия и сейчас региональная экономика, периодически возрастает, давая толчок к их развитию и применению в практике управления и развития территорий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Европе этим интенсивно занимались 30-40 лет назад. В результате принятой политики пространственного развития Европы появился Евросоюз и достаточно большой перечень программ и проектов развития. В разное время были предприняты попытки разработки различных моделей и алгоритмов развития территорий. Такие ученые, как Л. Вальрас и А. Лёша, считали, что основополагающими для их развития могут стать модели равновесия экономики территорий. За последние годы экономика и методы моделирования развития сделали значительный шаг вперед. Достаточно отметить появление понятий «физическая экономика», «нелинейные динамические экономики (или системы)». Другими словами, возможно, интерес к развитию территорий привел к очередной попытке использовать достижения смежных наук в экономике. Это математика, физика (термодинамика Пригожина), информатика и др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была и есть одна проблема. Современная экономика предлагает учитывать множество различных показателей, и математика это допускает, но полученные уравнения и их решения дают результаты, слабо коррелирующие с реальностью, а тем, кто занимается реальными моделями, хотелось бы иметь два-три параметра, отражающих состояние системы и позволяющих оценить эффективность и устойчивость развития (территорий). А лучше бы в первом приближении один, пусть интегральный, но один. Предлагается обратить внимание на капитализацию территорий и ввести некое понятие капитала для целей разработки моделей их развития. На одном из семинаров здесь в октябре 2003 г. этот вопрос вызвал довольно живую дискуссию. Я имею в виду доклад В.В. Арабкина «Статистика пространственного развития». Вопросов было больше, чем ответов. Опустим пока корректность статистики. Попробуем предложить некоторые алгоритмы оценок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ежде рассмотрим примеры оценок капитализации различных территорий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мером сравнительной оценки капитализации стран может служить соотношение богатств ряда стран, включая Россию, на конец прошлого века.</w:t>
      </w:r>
    </w:p>
    <w:p>
      <w:pPr>
        <w:pStyle w:val="Normal"/>
        <w:spacing w:lineRule="auto" w:line="36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1865" cy="523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42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1.</w:t>
      </w:r>
      <w:r>
        <w:rPr>
          <w:sz w:val="28"/>
          <w:szCs w:val="28"/>
        </w:rPr>
        <w:t xml:space="preserve"> Соотношение элементов национального богатства ряда стран </w:t>
        <w:br/>
        <w:t>на душу населения (в тыс. долл. США)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капитализации территорий субъектов УрФО предполагает стоимостную оценку не только ее фактических (сегодняшних) ресурсов всех видов, но и потенциальных (это практически по Портеру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</w:rPr>
        <w:object w:dxaOrig="9060" w:dyaOrig="49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49.75pt" filled="f" o:ole="">
            <v:imagedata r:id="rId4" o:title=""/>
          </v:shape>
          <o:OLEObject Type="Embed" ProgID="" ShapeID="ole_rId3" DrawAspect="Content" ObjectID="_1121160031" r:id="rId3"/>
        </w:objec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object w:dxaOrig="8085" w:dyaOrig="4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4pt;height:231.2pt" filled="f" o:ole="">
            <v:imagedata r:id="rId6" o:title=""/>
          </v:shape>
          <o:OLEObject Type="Embed" ProgID="" ShapeID="ole_rId5" DrawAspect="Content" ObjectID="_1994378413" r:id="rId5"/>
        </w:object>
      </w:r>
    </w:p>
    <w:p>
      <w:pPr>
        <w:pStyle w:val="Normal"/>
        <w:spacing w:lineRule="auto" w:line="360"/>
        <w:ind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2.</w:t>
      </w:r>
      <w:r>
        <w:rPr>
          <w:sz w:val="28"/>
          <w:szCs w:val="28"/>
        </w:rPr>
        <w:t xml:space="preserve"> Капитализация субъектов УрФО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полне естественно, ХМАО и ЯНАО находятся в десятке регионов-лидеров по ВРП по России, например, в 2006 г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1975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3.</w:t>
      </w:r>
      <w:r>
        <w:rPr>
          <w:sz w:val="28"/>
          <w:szCs w:val="28"/>
        </w:rPr>
        <w:t xml:space="preserve"> Доля регионов-лидеров в суммарном объеме ВРП России в 200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Известна оценка капитализации г. Саратова. Она составляет 176 млрд руб. и включает 103 млрд руб. — жилищный фонд, 56,3 млрд руб. —земельный, 14,6 млрд. руб. — нежил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пределение сравнительной оценки капитализации может производиться в баллах. В качестве примера была произведена оценка некоторых поселков, занятых пригородной экономикой (Тюмень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фактических и потенциальных ресурсов</w:t>
      </w:r>
    </w:p>
    <w:tbl>
      <w:tblPr>
        <w:tblW w:w="957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8"/>
        <w:gridCol w:w="2296"/>
        <w:gridCol w:w="2440"/>
        <w:gridCol w:w="1160"/>
        <w:gridCol w:w="951"/>
        <w:gridCol w:w="823"/>
      </w:tblGrid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мая территория — районы г. Тюме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3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ресур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экономически активного на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ровень заработной пл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оимость аренды офиса (средня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оимость аренды жиль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ы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алансовая стоимость производственных фон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ресур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быльность предприятий (доход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-транспортная се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лотность дорожно-транспортной се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-сырьевая обеспеченно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ность производства балансовыми запасами основных видов природных ресур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по имеющимся методикам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тоимость земельных участков (кадастрова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оимость земельных участков (рыночна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траты на благоустройство территории (детские площадки, фонтаны и пр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балловая система оценки. Высокий уровень — показателю присваивается 5 баллов; средний уровень — 3–4 балла; низкий уровень — 1–2 балла. Далее находим средний балл по каждому блоку</w:t>
      </w:r>
    </w:p>
    <w:p>
      <w:pPr>
        <w:pStyle w:val="Normal"/>
        <w:spacing w:before="60" w:after="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— частные показател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количество частных показа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57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2000"/>
                          <a:chOff x="0" y="0"/>
                          <a:chExt cx="582876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94364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22860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45824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9000"/>
                            <a:ext cx="457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01000" y="1028880"/>
                            <a:ext cx="240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балл по каждому оцениваемому объект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85768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77208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и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62908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772080"/>
                            <a:ext cx="912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74248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ар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7720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ба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43200"/>
                            <a:ext cx="342360" cy="34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086280"/>
                            <a:ext cx="342360" cy="34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543480"/>
                            <a:ext cx="343080" cy="340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00680"/>
                            <a:ext cx="342360" cy="34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3.05pt;margin-top:81pt;width:522.05pt;height:279pt" coordorigin="-1261,1620" coordsize="10441,5580">
                <v:rect id="shape_0" stroked="f" o:allowincell="f" style="position:absolute;left:0;top:3061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600" to="1079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021" to="8457,7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400" to="8277,540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61;top:1620;width:3779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балл по каждому оцениваемому объек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4500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5940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4140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5940;width:14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319;width:14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аро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5940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мбае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700;top:4320;width:538;height:537;mso-wrap-style:none;v-text-anchor:middle;mso-position-horizontal-relative:char">
                  <v:imagedata r:id="rId1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19;top:4860;width:538;height:537;mso-wrap-style:none;v-text-anchor:middle;mso-position-horizontal-relative:char">
                  <v:imagedata r:id="rId1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59;top:5580;width:539;height:536;mso-wrap-style:none;v-text-anchor:middle;mso-position-horizontal-relative:char">
                  <v:imagedata r:id="rId1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960;top:6300;width:538;height:537;mso-wrap-style:none;v-text-anchor:middle;mso-position-horizontal-relative:char">
                  <v:imagedata r:id="rId15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Баллы</w:t>
      </w:r>
    </w:p>
    <w:tbl>
      <w:tblPr>
        <w:tblW w:w="3297" w:type="dxa"/>
        <w:jc w:val="left"/>
        <w:tblInd w:w="2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13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416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6.95pt;height:26.85pt;mso-wrap-style:none;v-text-anchor:middle;mso-position-horizontal-relative:char">
                      <v:imagedata r:id="rId1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265" cy="3422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23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6.9pt;height:26.9pt;mso-wrap-style:none;v-text-anchor:middle;mso-position-horizontal-relative:char">
                      <v:imagedata r:id="rId1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265" cy="3416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6.9pt;height:26.85pt;mso-wrap-style:none;v-text-anchor:middle;mso-position-horizontal-relative:char">
                      <v:imagedata r:id="rId21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265" cy="34163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6.9pt;height:26.85pt;mso-wrap-style:none;v-text-anchor:middle;mso-position-horizontal-relative:char">
                      <v:imagedata r:id="rId2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4170" cy="3409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340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7.05pt;height:26.8pt;mso-wrap-style:none;v-text-anchor:middle;mso-position-horizontal-relative:char">
                      <v:imagedata r:id="rId2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265" cy="34163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341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stroked="t" o:allowincell="t" style="position:absolute;margin-left:0pt;margin-top:0pt;width:26.9pt;height:26.85pt;mso-wrap-style:none;v-text-anchor:middle;mso-position-horizontal-relative:char">
                      <v:imagedata r:id="rId2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4.</w:t>
      </w:r>
      <w:r>
        <w:rPr>
          <w:sz w:val="28"/>
          <w:szCs w:val="28"/>
        </w:rPr>
        <w:t xml:space="preserve"> Балловая оценка капитализации некоторых поселков, занятых пригородной экономикой (Тюмен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ноправным представителем этой категории объектов является семья или домохозяй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капитализации домохозяйств по регионам РФ (2004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9"/>
        <w:gridCol w:w="1260"/>
        <w:gridCol w:w="1260"/>
        <w:gridCol w:w="720"/>
        <w:gridCol w:w="900"/>
        <w:gridCol w:w="1066"/>
        <w:gridCol w:w="1160"/>
        <w:gridCol w:w="1540"/>
      </w:tblGrid>
      <w:tr>
        <w:trPr>
          <w:trHeight w:val="261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ация, тыс.руб./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261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площад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9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,151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6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9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,755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Ф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75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4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123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72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1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266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8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69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186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24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0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023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1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925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24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2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591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1</w:t>
            </w:r>
          </w:p>
        </w:tc>
      </w:tr>
      <w:tr>
        <w:trPr>
          <w:trHeight w:val="261" w:hRule="atLeast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3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14,505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средний размер домохозяйства - 2,7 че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.стоимость автомобиля принята равной 400 тыс.ру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гектара земли – 15 тыс.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изация домохозяйства, тыс.руб.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object w:dxaOrig="8460" w:dyaOrig="5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3pt;height:252pt" filled="f" o:ole="">
            <v:imagedata r:id="rId29" o:title=""/>
          </v:shape>
          <o:OLEObject Type="Embed" ProgID="" ShapeID="ole_rId28" DrawAspect="Content" ObjectID="_79967008" r:id="rId2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6. Капитализация домо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капитализации путем сопоставления денежных доходов (заработной платы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еличины прожиточного минимума (2004 год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15"/>
        <w:gridCol w:w="1289"/>
        <w:gridCol w:w="1466"/>
        <w:gridCol w:w="1565"/>
        <w:gridCol w:w="1080"/>
        <w:gridCol w:w="1260"/>
        <w:gridCol w:w="1080"/>
      </w:tblGrid>
      <w:tr>
        <w:trPr>
          <w:trHeight w:val="25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й доход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/чел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работная плата, руб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житоч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ум, руб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урсы капитализации домохозяйства, руб./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изация домохозяйства, руб.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денеж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х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/п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9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15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9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37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5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1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15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Ф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67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,1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47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03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ская об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3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8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5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858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3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8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028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менская об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0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6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72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2695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1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93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8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4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3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А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8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90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3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7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36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44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7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82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*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9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89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изация домохозяйства, тыс.руб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8430" w:dyaOrig="59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1.5pt;height:297.75pt" filled="f" o:ole="">
            <v:imagedata r:id="rId31" o:title=""/>
          </v:shape>
          <o:OLEObject Type="Embed" ProgID="" ShapeID="ole_rId30" DrawAspect="Content" ObjectID="_1316661744" r:id="rId30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7.</w:t>
      </w:r>
      <w:r>
        <w:rPr>
          <w:sz w:val="28"/>
          <w:szCs w:val="28"/>
        </w:rPr>
        <w:t xml:space="preserve"> Капитализация домохозяйств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 методики подсчета различны и весьма приблизительны. В табл. 1 сведены все показатели, используемые в примерах. Конечно, они могут быть другими, и это зависит как от авторов, так и от целевой направленности подобных расчетов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346"/>
        <w:gridCol w:w="374"/>
        <w:gridCol w:w="582"/>
        <w:gridCol w:w="1157"/>
        <w:gridCol w:w="360"/>
        <w:gridCol w:w="360"/>
        <w:gridCol w:w="283"/>
        <w:gridCol w:w="530"/>
        <w:gridCol w:w="540"/>
        <w:gridCol w:w="288"/>
        <w:gridCol w:w="360"/>
        <w:gridCol w:w="360"/>
        <w:gridCol w:w="1080"/>
        <w:gridCol w:w="720"/>
        <w:gridCol w:w="432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7" w:firstLine="4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83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капитализаци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</w:t>
            </w:r>
          </w:p>
        </w:tc>
        <w:tc>
          <w:tcPr>
            <w:tcW w:w="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-ранст-венны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-тур-ные</w:t>
            </w:r>
          </w:p>
        </w:tc>
      </w:tr>
      <w:tr>
        <w:trPr>
          <w:trHeight w:val="18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ЧП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экономической активности населе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зные ископае-</w:t>
              <w:br/>
              <w:t>мые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жения, ден.ср-ва  на счетах и в ц/б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«основные средства»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экономически активного на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(ребенок, работающ./безработн. взрослый, пенсионер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р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ценные металлы, камни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длительно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бъекты инфраструктура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-в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хоз-в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тает вопрос, как зафиксировать и использовать перечень показателей, наиболее объективно отражающих капитализацию той или иной территории? Предлагается ввести классификацию территориальных капитализаций институциональным путем. Ссылаясь на Де Сото, можно классифицировать на основе законодательства о принадлежности прав на собственность, распоряжение, управление и использование. В этом случае показатели зафиксированы законами и подзаконными актами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полне резонно возникает вопрос, какова конечная цель такой систематизации. В качестве одной из них может быть определена устойчивость или эффективность развития территорий. Остановимся на первом показател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модель, которая может быть использована для оценки устойчивости, записывается как стоимость капитал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  <w:lang w:val="en-US"/>
        </w:rPr>
        <w:t>C(S(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; 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 w, t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функция состояния системы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внешняя и внутренняя переменные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объем основных фо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, переходя к потенциальной функции, можно проанализировать эффективность экономического развития Тюменской области в координатах приращение инвестиций на душу населения и приращение валового регионального продукта на душу населения, ситуация складывается следующим образом (рис.8)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81805" cy="26460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8. Приращение инвестиций и валового регионального продукта на душу населения Тюменской област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е можно охарактеризовать как стабильную. Приращение капитала и приращение ВРП в Тюменском регионе наиболее устойчиво в период с 2001 по 2003гг. В 2000г. (по сравнению с 1999г.) наблюдалось резкое увеличение потока инвестиций в основной капитал, однако при этом прирост валового регионального продукта увеличился незначительно. Можно сказать, что в этот период было несколько неэффективно вложение такого количество инвестиций в капитал Тюменского региона. Однако впоследствии ситуация стабилизировалась, и период 2001-2003 гг. можно считать экономически стабильным. В 2004г. наблюдалась прямо противоположная реакция Тюменской региональной экономики на инвестиционные потоки. При резком сокращении прироста инвестиций в основной капитал региона прирост валового регионального продукта увеличился в 2,75 раза. Если сделать небольшой прогноз с достаточной степенью вероят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94), то ситуация в целом кардинально не изменится. В ближайшем будущем прирост ВРП Тюменской области будет расти при медленном сокращении прироста инвестиций в основной капи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ая тенденция, несомненно, говорит об устойчивом экономическом потенциале Тюменского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остояние экономического развития складывается и в Свердловской области (рис.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8715" cy="31838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9. Приращение инвестиций и валового регионального продукта на душу населения Свердловской област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регионе за период 1999-2004гг. наблюдается стабильный небольшой прирост инвестиций в основной капитал наряду с небольшим, но стабильным увеличением ВРП. Если сделать небольшой прогноз с достаточной степенью вероят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85), то можно обозначить область устойчивого экономического роста Свердловской области. Положительная тенденция роста ВРП и роста инвестиционных притоков в этом регионе говорит об эффективном экономическом разви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лябинской области ситуацию можно обозначить как неоднозначную (рис.10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30359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0. Приращение инвестиций и валового регионального продукта на душу населения Челябинской област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период 1999-2000гг. при резком увеличении количества инвестиций в основной капитал региона прирост ВРП составил всего 1,4 раза. Период 2000-2001 гг. привел к значительному сокращению притока инвестиций и уменьшению ВРП в 2,8 раза. В 2002-2003 гг. ситуация немного стабилизировалась. При дальнейшем снижении прироста инвестиций прирост ВРП достиг отметки 2000 года. В 2004г. ситуация в Челябинском регионе кардинально изменилась. Резкий прирост инвестиций в основной капитал (3,8 раза по сравнению с 2003г.) привел к увеличению приращения ВРП Челябинской области до уровня 21 286 руб. на душу человека, что в 1,8 раза выше того же показателя за 2003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небольшом прогнозе нельзя сделать однозначного вывода об устойчивости экономического развития Челябин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Курганской области, то здесь ситуация складывается следующим образом (рис.11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1565" cy="29889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1. Приращение инвестиций и валового регионального продукта на душу населения Курганской област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1999-2003 гг. при незначительном изменении количества инвестиций в основной капитал уровень прироста ВРП в среднем находился приблизительно на отметке 5 360 руб. на душу населения. В 2003г. прирост инвестиций в Курганскую область увеличился примерно в 2 раза, однако прирост ВРП увеличился всего в 1,4 раза. Дальнейшая ситуация складывалась не в пользу экономики Курганской области. В 2004г. прирост инвестиций достиг отрицательного значения, т.е. поток инвестиций значительно снизился по сравнению с 2003 г. Наряду с этим наблюдался и факт снижения прироста ВРП в 1,1 раза по сравнению с тем же показателем предыдуще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ом прогнозе с достаточной степенью вероятности (можно сделать вывод, что прирост ВРП Курганской области, если будет положительным, то на достаточно низком уровне, и по сравнению с остальными областями Уральского федерального округа этот показатель ниже в разы (по сравнению с приростом ВРП Тюменской области в десятки раз). Существует так же вероятность, что при определенном значении снижения прироста инвестиций в основной капитал Курганского региона, прирост ВРП может достигнуть отрицательного значени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oleObject" Target="embeddings/oleObject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4.bin"/><Relationship Id="rId31" Type="http://schemas.openxmlformats.org/officeDocument/2006/relationships/image" Target="media/image12.wmf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55:00Z</dcterms:created>
  <dc:creator>User</dc:creator>
  <dc:description/>
  <cp:keywords/>
  <dc:language>en-US</dc:language>
  <cp:lastModifiedBy>Computer</cp:lastModifiedBy>
  <cp:lastPrinted>2007-10-01T12:11:00Z</cp:lastPrinted>
  <dcterms:modified xsi:type="dcterms:W3CDTF">2007-10-15T12:16:00Z</dcterms:modified>
  <cp:revision>56</cp:revision>
  <dc:subject/>
  <dc:title>Капитализация территорий</dc:title>
</cp:coreProperties>
</file>